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865785974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сес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52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19.12.2018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ої документації із землеустрою, щодо провед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нтаризації земель на території Тавричанської сільськ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Каховського району Херсонської області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Внести зміни до рішення сесії сільської ради № 520 від 19.12.2018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надання дозволу на розробку технічної документації із землеустрою, щодо проведення інвентаризації земель комунальної власності Тавричанської сільської ради Каховського району Херсонської області»,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 саме пункт 1 викласти в такій редакції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Надати дозвіл на розробку технічної документації із землеустрою, щодо проведення інвентаризації земель комунальної власності житлової та громадської забудови Тавричанської сільської ради Каховського району Херсонської області під наступними об’єкт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будинок  багатофункціонального призначення «сільська бібліотека,житлова квартира» за адресою : с. Тавричанка вул.40 років Перемоги,12а Каховського району Херсонської області орієнтованою площею 0,1000 га із земель житлової та громадської забудови 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будівля виробничого приміщення за адресою с. Тавричанка вул.40 років Перемоги,19 Каховського району Херсонської області орієнтовною площею 0,1400 га із земель громадської та житлової  забудов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будівля складського приміщення за адресою с. Тавричанка , вул.40 років Перемоги, 21 Каховського району Херсонської області орієнтованою площею 0,1100га із земель громадської та житлової забудови 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 будівля складського приміщення за адресою  : с. Дудчине провулок Промисловий ,1 Каховського району Херсонської області орієнтовною площею 0,0500 га із земель громадської та житлової забудови 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адміністративна будівля старостинського округу №3 за адресою с. Мар’янівка, вул. Терешкової В.,20  Каховського району Херсонської області орієнтованою площею 0,2500га із земель громадської  та житлової забудови 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адміністративно- побутова будівля за адресою: с. Заозерне, вул.Лесі Українки ,56 Каховського району Херсонської області орієнтовною площею 0,2500 га із земель громадської  та житлової забудови 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житловий будинок за адресою с. Дудчине вул. Хмельницька ,48 кв.2 Каховського району  Херсонської області орієнтованою площею 0,2500 га із земель громадської  та житлової забудови 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будинок опорного пункту за адресою с. Тавричанка , вул.Соборна 1,б Каховського району Херсонської області орієнтовно площею 0,0300 га із земель громадської  та житлової забудови 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1-21T11:55:00Z</cp:lastPrinted>
  <dcterms:modified xsi:type="dcterms:W3CDTF">2019-11-21T10:20:00Z</dcterms:modified>
  <cp:revision>23</cp:revision>
  <dc:subject/>
  <dc:title/>
</cp:coreProperties>
</file>