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64388449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сьом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100 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 Хмельницька,2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9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акуловського Юрія Дмит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100 га, розташованої за адресою:  Херсонська область, Каховський район   с. Дудчине , вул. Хмельницька ,23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95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інньої Ольги Федорівни 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100 га, розташованої за адресою: Херсонська обл., Каховський район с. Дудчине, вул. Хмельницька,23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куловському Юрію Дмитрович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100 га, розташованої за адресою: Херсонська обл., Каховський р-н., с.Дудчине, вул.Хмельницька,23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PC2017</cp:lastModifiedBy>
  <cp:lastPrinted>2020-05-14T13:26:00Z</cp:lastPrinted>
  <dcterms:modified xsi:type="dcterms:W3CDTF">2020-07-09T12:17:00Z</dcterms:modified>
  <cp:revision>21</cp:revision>
  <dc:subject/>
  <dc:title/>
</cp:coreProperties>
</file>