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253423560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сьома</w:t>
      </w:r>
      <w:r>
        <w:rPr>
          <w:b/>
          <w:bCs/>
          <w:color w:val="000000"/>
          <w:sz w:val="28"/>
          <w:szCs w:val="28"/>
        </w:rPr>
        <w:t> 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становл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а знаходиться в користуванн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100 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Дудчине, вул. Хмельницька,2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500:01:001:0095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акуловського Юрія Дмитр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технічної документації  із землеустрою , щодо встановлення (відновлення) земельної ділянки в натурі (на місцевості), яка знаходиться в користуванні   для будівництва та обслуговування житлового будинку, господарських будівель та споруд площею 0,2100 га, розташованої за адресою:  Херсонська область, Каховський район   с. Дудчине , вул. Хмельницька ,23.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1500:01:001:0095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 Земельного Кодексу України,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ехнічну документацію із землеустрою, щодо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лення (відновлення) меж земельної ділянки в натурі (на місцевості), яка знаходилася в користуванні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Осінньої Ольги Федорівни 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100 га, розташованої за адресою: Херсонська обл., Каховський район с. Дудчине, вул. Хмельницька,23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1:001:009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 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акуловському Юрію Дмитровичу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2100 га, розташованої за адресою: Херсонська обл., Каховський р-н., с.Дудчине, вул.Хмельницька,23 за рахунок земель  житлової  та громадської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1:001:009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Начальнику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PC2017</cp:lastModifiedBy>
  <cp:lastPrinted>2020-05-14T13:26:00Z</cp:lastPrinted>
  <dcterms:modified xsi:type="dcterms:W3CDTF">2020-07-09T12:17:00Z</dcterms:modified>
  <cp:revision>21</cp:revision>
  <dc:subject/>
  <dc:title/>
</cp:coreProperties>
</file>