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660288461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вадцять </w:t>
      </w:r>
      <w:r>
        <w:rPr>
          <w:b/>
          <w:bCs/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айкіної Ольги Володимирівн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л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1420га за адресою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Дудчине, вул. Садова ,29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1:001:0089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айкіної Ольги Володимир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технічної документації  із землеустрою , щодо встановлення (відновлення) земельної ділянки в натурі (на місцевості), яка знаходиться в користуванні   для будівництва та обслуговування жилого будинку, господарських будівель та споруд площею 0,1420га, розташованої за адресою:  Херсонська область, Каховський район   с. Дудчине, вул. Садова.29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500:01:001:0089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, щодо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ення (відновлення) меж земельної ділянки в натурі (на місцевості), яка знаходилася в користуванні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айкіної Ольги Володимирівни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лого будинку, господарських будівель та споруд площею 0,1420га, розташованої за адресою: Херсонська обл., Каховський район с. Дудчине, вул. Садова,29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08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 Передати у  власність 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айкіній Ользі Володимирівні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лого будинку, господарських будівель та споруд площею  0,1420га, розташованої за адресою: Херсонська обл., Каховський р-н., с.Дудчине, вул. Садова,29, за рахунок земель  житлової забудови Тавричанської сільської ради Каховського району, Херсонської області,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08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Начальнику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ндрей</cp:lastModifiedBy>
  <cp:lastPrinted>2019-05-22T12:45:00Z</cp:lastPrinted>
  <dcterms:modified xsi:type="dcterms:W3CDTF">2019-06-04T06:42:00Z</dcterms:modified>
  <cp:revision>9</cp:revision>
  <dc:subject/>
  <dc:title/>
</cp:coreProperties>
</file>