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99678761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 для будівницт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обслуговування 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Халявіної Лілії  Володимирівни 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бровільну відмову від земельної ділянки керуючись пунктом 34 статті  26 Закону України «Про місцеве самоврядування в Україні» та ст. 12,141, Земельного кодексу України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Припинити право користування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алявіної Лілії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земельну ділянку, площею 0,1600га, для будівництва та обслуговування житлового будинку, господарських будівель та споруд, за адресою Херсонська область, Каховський район, с. Мар’янівка  вул. Київська, 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Інспектору з питань земельних відносин сільської ради Березич І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11T15:09:00Z</cp:lastPrinted>
  <dcterms:modified xsi:type="dcterms:W3CDTF">2019-11-11T13:19:00Z</dcterms:modified>
  <cp:revision>22</cp:revision>
  <dc:subject/>
  <dc:title/>
</cp:coreProperties>
</file>