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665657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і Іг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Терешкової, 2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и Іго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Терешкової,23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Терешкової,2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Терешкової,23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7:00Z</dcterms:modified>
  <cp:revision>33</cp:revision>
  <dc:subject/>
  <dc:title/>
</cp:coreProperties>
</file>