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7617426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Миколі Іго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ул. Терешкової, 2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7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Миколи Іго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Терешкової,23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7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Миколі Іго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Терешкової,23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Миколі Іго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будівництва та обслуговування житлового будинку, господарських будівель та споруд площею  0,2500 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ул. Терешкової,23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15T08:38:00Z</cp:lastPrinted>
  <dcterms:modified xsi:type="dcterms:W3CDTF">2021-01-25T08:17:00Z</dcterms:modified>
  <cp:revision>33</cp:revision>
  <dc:subject/>
  <dc:title/>
</cp:coreProperties>
</file>