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3567403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шос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Миколі Іго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вул. Терешкової, 2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5000:02:001:007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твин Миколи Іго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ул. Терешкової,23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2:001:0075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Миколі Іго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 Терешкової,23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твин Миколі Іго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для будівництва та обслуговування житлового будинку, господарських будівель та споруд площею  0,2500 га, розташованої за адресою: Херсонська область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вул. Терешкової,23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7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Чабановій Ірині Анатоліївні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Скворцівка , вул. Мелітопольська, 36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3:001:0010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ій Ірині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Скворцівка , вул. Мелітопольська, 36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10 для винесення на сесію сільської рад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ій Ірині Анатол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 вул. Мелітопольська ,36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3:001:0010 та передати земельну ділянку у власність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0-09-15T08:38:00Z</cp:lastPrinted>
  <dcterms:modified xsi:type="dcterms:W3CDTF">2021-01-25T08:17:00Z</dcterms:modified>
  <cp:revision>33</cp:revision>
  <dc:subject/>
  <dc:title/>
</cp:coreProperties>
</file>