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964720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Дубині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2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заяву гр.</w:t>
      </w:r>
      <w:r>
        <w:rPr>
          <w:b/>
          <w:sz w:val="28"/>
          <w:szCs w:val="28"/>
          <w:lang w:val="uk-UA"/>
        </w:rPr>
        <w:t xml:space="preserve"> Борисюк  Ніни Іллі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Дубініна будинок 7 квартира 2 , с. Тавричанка  Каховського району Херсонської області та з послідуючою передачею її сім’ї Борисюк Ніни Іллі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Борисюк Ніни Іллівни  в даній квартирі зареєстрована та проживає з 2009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Дубініна, будинок 7, квартира 2 с. Тавричанка з послідуючою приватизацією сім’єю Борисюк Ніни Ілл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20-02-04T08:51:00Z</cp:lastPrinted>
  <dcterms:modified xsi:type="dcterms:W3CDTF">2020-02-04T06:51:00Z</dcterms:modified>
  <cp:revision>22</cp:revision>
  <dc:subject/>
  <dc:title/>
</cp:coreProperties>
</file>