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1249018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четверта сесія восьмого скликання</w:t>
      </w:r>
      <w:r>
        <w:rPr>
          <w:rFonts w:cs="Times New Roman" w:ascii="Times New Roman" w:hAnsi="Times New Roman"/>
          <w:b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єкту із землеустрою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безпечує еколого - економі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ґрунтування сівозміни та впорядкування угід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земельній ділянці сільськогосподарсь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значення комунальної власності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ю площею 54,4000га.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 перебуває в оренді фермерського господарства «Колос Таврії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.Заозерне на території Тавричанської сільської рад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3:001:008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 фермерського господарства «Колос Таврії» про затвердження проєкту із землеустрою що забезпечує еколого - економічне обґрунтування сівозміни та впорядкування угідь на земельній ділянці сільськогосподарського призначення комунальної власності, загальною площею 54,4000га., що перебуває в оренді фермерського господарства  «Колос Таврії» за межами с.Заозерне на території Тавричанської сільської ради Каховського району Херсонської області. Кадастровий номер ділянки - 6523581800:03:001:0085, керуючись ст.17,ст.22,ст.183,ст.184,ст.52 Закону України «Про землеустрій», постановою Кабінету Міністрів України від 02.11.2011року «Про затвердження Порядку розроблення проектів землеустрою, що забезпечують еколого-економічне обґрунтування сівозмін та впорядкування угідь», ст.26 Закону України «Про місцеве самоврядування»,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єкт  із землеустрою, що забезпечує еколого - економічне обґрунтування сівозміни та впорядкування угідь на земельній ділянці сільськогосподарського призначення комунальної власності, загальною площею 54,4000га., що перебуває в оренді фермерського господарства «Колос Таврії»  за межами с.Заозерне на території Тавричанської сільської ради Каховського району Херсонської області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3:001:008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59:00Z</dcterms:created>
  <dc:creator>Name</dc:creator>
  <dc:description/>
  <cp:keywords/>
  <dc:language>en-US</dc:language>
  <cp:lastModifiedBy>PC2</cp:lastModifiedBy>
  <cp:lastPrinted>2020-03-10T10:30:00Z</cp:lastPrinted>
  <dcterms:modified xsi:type="dcterms:W3CDTF">2020-03-10T08:32:00Z</dcterms:modified>
  <cp:revision>14</cp:revision>
  <dc:subject/>
  <dc:title/>
</cp:coreProperties>
</file>