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9090508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оняшна,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харевської Юлії Олег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оняшна, 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3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харевської Юлії Олег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 Соняшна,2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ухаревській Юлії Олег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 Соняшна,2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4:00Z</cp:lastPrinted>
  <dcterms:modified xsi:type="dcterms:W3CDTF">2020-01-11T08:04:00Z</dcterms:modified>
  <cp:revision>15</cp:revision>
  <dc:subject/>
  <dc:title/>
</cp:coreProperties>
</file>