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393135904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ідвед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для будівництва та обслуговування                                                       житлового будинку, 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Ольгівка , вул. Соняшна, 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2:001:0043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ухаревської Юлії Олег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 із землеустрою, щодо відведення земельної ділянки 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Ольгівка, вул. Соняшна, 2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800:02:001:0043 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186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ухаревської Юлії Олегівни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Ольгівка,  вул. Соняшна,2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ухаревській Юлії Олег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., Каховський р-н., с. Ольгівка,  вул. Соняшна,2, за рахунок земель  житлової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Інспектору з питань земельних відносин сільської ради Болдишевій Н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20-01-11T10:04:00Z</cp:lastPrinted>
  <dcterms:modified xsi:type="dcterms:W3CDTF">2020-01-11T08:04:00Z</dcterms:modified>
  <cp:revision>15</cp:revision>
  <dc:subject/>
  <dc:title/>
</cp:coreProperties>
</file>