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1294682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Гайдаш Сергію Васильови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я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Л.Українки,15. Керуючись ст.12, 118,121  Земельного Кодексу  України, керуючись пунктом 34 статті 26 Закону України «Про місцеве самоврядування в Україні» 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йдаш Сергію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Л.Українки,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5:00Z</dcterms:created>
  <dc:creator>Name</dc:creator>
  <dc:description/>
  <cp:keywords/>
  <dc:language>en-US</dc:language>
  <cp:lastModifiedBy>PC2</cp:lastModifiedBy>
  <cp:lastPrinted>2019-03-29T09:09:00Z</cp:lastPrinted>
  <dcterms:modified xsi:type="dcterms:W3CDTF">2019-03-29T07:09:00Z</dcterms:modified>
  <cp:revision>4</cp:revision>
  <dc:subject/>
  <dc:title/>
</cp:coreProperties>
</file>