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944431712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п</w:t>
      </w:r>
      <w:r>
        <w:rPr>
          <w:b/>
          <w:bCs/>
          <w:color w:val="000000"/>
          <w:sz w:val="28"/>
          <w:szCs w:val="28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у землеустр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. Гайдаш Сергію Васильович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 гр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айдаш Сергія Василь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щодо надання дозволу на розробку проекту землеустрою щодо відведення земельної ділянки  для будівництва та обслуговування  жилого будинку, господарських будівель та споруд орієнтовною площею 0,2500га., за адресою: Херсонська область, Каховський район, с. Заозерне, вул. Л.Українки,15. Керуючись ст.12, 118,121  Земельного Кодексу  України, керуючись пунктом 34 статті 26 Закону України «Про місцеве самоврядування в Україні» ,  згідно рекомендації постійної комісії з питань містобудування, будівництва, земельних відносин та охорони праці,сільська рада: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айдаш Сергію Василь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іл на розробку  проекту землеустрою щодо відведення земельної ділянки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Заозерне, вул. Л.Українки,1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айдаш Сергію Василь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ити виготовлення проекту землеустрою щодо відведення земельної ділянки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Заозерне, вул. Л.Українки,1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Контроль за виконання даного  рішення 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05:00Z</dcterms:created>
  <dc:creator>Name</dc:creator>
  <dc:description/>
  <cp:keywords/>
  <dc:language>en-US</dc:language>
  <cp:lastModifiedBy>PC2</cp:lastModifiedBy>
  <cp:lastPrinted>2019-03-29T09:09:00Z</cp:lastPrinted>
  <dcterms:modified xsi:type="dcterms:W3CDTF">2019-03-29T07:09:00Z</dcterms:modified>
  <cp:revision>4</cp:revision>
  <dc:subject/>
  <dc:title/>
</cp:coreProperties>
</file>