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982278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Ольг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Ольгівк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Ольгівка Тавричанської сільської ради  Каховського району Херсонської області площею 2,10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800:03:001:031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2,1000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1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3T11:34:00Z</cp:lastPrinted>
  <dcterms:modified xsi:type="dcterms:W3CDTF">2020-03-13T09:35:00Z</dcterms:modified>
  <cp:revision>18</cp:revision>
  <dc:subject/>
  <dc:title/>
</cp:coreProperties>
</file>