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442564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Тавричанка</w:t>
        <w:br/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 щодо проведення</w:t>
      </w:r>
    </w:p>
    <w:p>
      <w:pPr>
        <w:pStyle w:val="Style15"/>
        <w:spacing w:before="0" w:after="0"/>
        <w:ind w:left="57" w:right="57" w:hanging="0"/>
        <w:rPr/>
      </w:pPr>
      <w:r>
        <w:rPr>
          <w:sz w:val="28"/>
          <w:szCs w:val="28"/>
          <w:lang w:val="uk-UA"/>
        </w:rPr>
        <w:t>інвентаризації земельної ділянки в межах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Дудчине  вул..Українська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лухавши начальника відділу Кравченко О.М..  ,керуючись ст..12  Земельного кодексу України ,ст..19,35 </w:t>
        <w:tab/>
        <w:t xml:space="preserve">Закону України «Про землеустрій» Постановою КМУ №513 від 23.05.2017р ст..26 Закону України «Про місцеве самоврядування в Україні» сесія сільської ради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 на розроблення технічної документації із землеустрою щодо проведення  інвентаризації земельної ділянки в межах с.Дудчине  вул. Українська  орієнтованою площею 0.073га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.Замовити технічну документацію щодо проведення інвентаризації на земельну ділянку в організації ,яка отримала ліцензію на проведення відповідних робіт ,згідно з чинним законодавство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ісля  виготовлення технічної документації подати її на затвердження сесії сільської рад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Кравченко О.М.</w:t>
      </w:r>
      <w:r>
        <w:rPr>
          <w:lang w:val="uk-UA"/>
        </w:rPr>
        <w:t xml:space="preserve">                                                                                   </w:t>
      </w:r>
    </w:p>
    <w:p>
      <w:pPr>
        <w:pStyle w:val="Style15"/>
        <w:rPr/>
      </w:pPr>
      <w:r>
        <w:rPr>
          <w:sz w:val="16"/>
          <w:szCs w:val="16"/>
          <w:lang w:val="uk-UA"/>
        </w:rPr>
        <w:t>Проект підготувала</w:t>
        <w:br/>
        <w:t>Нач.віддділу</w:t>
        <w:br/>
        <w:t>Кравченко О.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17-02-03T00:55:00Z</cp:lastPrinted>
  <dcterms:modified xsi:type="dcterms:W3CDTF">2018-07-06T13:22:00Z</dcterms:modified>
  <cp:revision>49</cp:revision>
  <dc:subject/>
  <dc:title> &lt;="" p=""&gt; </dc:title>
</cp:coreProperties>
</file>