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6345946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вричанська сільська рада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ховського району Херсонської області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ридцять четверта сесія восьмого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</w:t>
      </w:r>
      <w:r>
        <w:rPr>
          <w:rFonts w:cs="Times New Roman" w:ascii="Times New Roman" w:hAnsi="Times New Roman"/>
          <w:b/>
          <w:sz w:val="24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єкту землеустрою, щодо відведення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(безоплатно) земельну ділянк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ранову Юрію Вікторович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. 34 статті 26 Закону України « Про місцеве самоврядування в Україні», керуючись ст.ст. 12,118,121,140,141  ч.2 ст.149, ст. 15,117,122  Земельного кодексу України   та наказу Головного управління Держгеокадастру у Херсонській області № 128 від 05.06.2018року «Про передачу земельних ділянок державної власності у комунальну власність»  і розпорядження  голови Херсонської обласної Державної адміністрації № 496 від 20.08.2015року  «Про забезпечення земельними ділянками військовослужбовців – учасників антитерористичної операції та членів родин військовослужбовців , загиблих у ході її проведення»,  розглянувши заяву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Баранова Юрія Вікторовича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проєкту землеустрою, щодо відведення у власність (безоплатно) земельну ділянку орієнтовною площею 2,0000га., комунальної  власності, яка розташована на території Тавричанської сільської ради Каховського району Херсонської області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Надати дозвіл на розробку проєкту землеустрою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ранову Юрію Вікторовичу</w:t>
      </w:r>
      <w:r>
        <w:rPr>
          <w:rFonts w:cs="Times New Roman" w:ascii="Times New Roman" w:hAnsi="Times New Roman"/>
          <w:sz w:val="28"/>
          <w:szCs w:val="28"/>
          <w:lang w:val="uk-UA"/>
        </w:rPr>
        <w:t>,  щодо відведення у власність (безоплатно) земельну ділянку орієнтовною площею 2,0000га.,  для ведення особистого селянського господарства, комунальної  власності, яка розташована на території  Тавричанської сільської ради Каховського району Херсонської обла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ранову Юрію Вікторовичу</w:t>
      </w:r>
      <w:r>
        <w:rPr>
          <w:rFonts w:cs="Times New Roman" w:ascii="Times New Roman" w:hAnsi="Times New Roman"/>
          <w:sz w:val="28"/>
          <w:szCs w:val="28"/>
          <w:lang w:val="uk-UA"/>
        </w:rPr>
        <w:t>, замовити виготовлення проєкту землеустрою щодо відведення у власність (безоплатно)  земельної ділянки  для ведення особистого селянського господарства орієнтовною площею 2.0000га., комунальної власності, яка розташована на території   Тавричанської сільської ради Каховського району Херсонської обла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Контроль за виконання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0:00Z</dcterms:created>
  <dc:creator>Name</dc:creator>
  <dc:description/>
  <cp:keywords/>
  <dc:language>en-US</dc:language>
  <cp:lastModifiedBy>PC2</cp:lastModifiedBy>
  <cp:lastPrinted>2020-03-04T08:34:00Z</cp:lastPrinted>
  <dcterms:modified xsi:type="dcterms:W3CDTF">2020-03-04T06:34:00Z</dcterms:modified>
  <cp:revision>16</cp:revision>
  <dc:subject/>
  <dc:title/>
</cp:coreProperties>
</file>