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ind w:left="4963" w:hanging="496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ЕКТ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ab/>
        <w:tab/>
        <w:tab/>
        <w:tab/>
        <w:tab/>
        <w:tab/>
      </w:r>
    </w:p>
    <w:p>
      <w:pPr>
        <w:pStyle w:val="HTML"/>
        <w:ind w:left="496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ложення 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 консультації з громадськістю в ТАВРИЧАНСЬКІЙ СІЛЬСЬКІЙ РАДІ КАХОВСЬКОГО РАЙОНУ ХЕРСОНСЬКОЇ ОБЛАСТІ </w:t>
      </w:r>
    </w:p>
    <w:p>
      <w:pPr>
        <w:pStyle w:val="PreformattedText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сновні вимоги до організації і проведення Тавричанським сільським головою, старостами населених пунктів, що входять до складу громади, Тавричанською сільською радою та її виконавчими органами (органами місцевого самоврядування, далі - ОМС) консультацій з громадськістю з питань, що належать до їх компетенції (далі - консультації з громадськістю)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 Консультації з громадськістю є однією з форм участі членів територіальної громади Тавричанської сільської ради Каховського району Херсонської області (далі - Рада) у місцевому самоврядуванні. Вони проводяться з метою забезпечення участі член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.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4. Консультації з громадськістю організовує і проводить ОМС, який є розробником проекту нормативно-правового акта або готує пропозиції щодо вирішення певного питання, за допомогою відповідального виконавчого органу Ради. </w:t>
      </w:r>
    </w:p>
    <w:p>
      <w:pPr>
        <w:pStyle w:val="PreformattedTex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ідповідальний орг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и щороку складає орієнтовний план проведення консультацій з громадськістю (далі - орієнтовний план) з урахуванням пропозиції ОМС, громадських рад та інших консультативно-дорадчих органів утворених при ОМС (далі - громадська рада), членів територіальної громади, громадських об’єднань, органів самоорганізації населення, а також результатів проведення попередніх консультацій з громадськістю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, пов’язана з організацією та проведенням консультацій з громадськістю, оприлюднюється у спеціально створеному розділі «Оголошення»  офіційного  веб-порталу Тавричанської сільської  ради в мережі Інтернет.за посиланням https://tavrychanska-gromada.gov.ua/more_news/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, які діють на відповідній території, такі консультації проводяться обов'язково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іціювати проведення консультацій з громадськістю, не включених до орієнтовного плану, можуть також громадські рад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МС впродовж 3 робочих днів з початку проведення консультацій з громадськістю подає громадській раді проекти відповідних нормативно-правових актів та інформаційно-аналітичні матеріали до них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часті у проведенні консультацій з громадськістю можуть залучатися орга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цевої виконавчої влад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обов'язковому порядку проводяться консультації з громадськістю у формі публічного громадського обговорення щодо: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роектів нормативно-правових актів, що мають важливе значення для територіальної громади і стосуються конституційних прав, свобод, інтересів і обов'язків членів територіальної громади, а також актів, якими передбачається надання пільг чи встановлення обмежень для суб'єктів господарювання чи інститутів громадянського суспільства. </w:t>
      </w:r>
    </w:p>
    <w:p>
      <w:pPr>
        <w:pStyle w:val="PreformattedTex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2. Проектів регуляторних актів. </w:t>
      </w:r>
    </w:p>
    <w:p>
      <w:pPr>
        <w:pStyle w:val="PreformattedText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3. Програм соціально-економічного і культурного розвитку, інших цільових фінансових, соціальних, екологічних та інших програм Ради, рішень стосовно стану їх виконання. </w:t>
      </w:r>
    </w:p>
    <w:p>
      <w:pPr>
        <w:pStyle w:val="Normal"/>
        <w:ind w:left="7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Проектів генерального плану  Ради та змін до нього, детальних планів території.</w:t>
      </w:r>
    </w:p>
    <w:p>
      <w:pPr>
        <w:pStyle w:val="Normal"/>
        <w:tabs>
          <w:tab w:val="left" w:pos="709" w:leader="none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5.Проекту Стратегічного плану розвитку Ради та змін до нього.</w:t>
      </w:r>
    </w:p>
    <w:p>
      <w:pPr>
        <w:pStyle w:val="Normal"/>
        <w:tabs>
          <w:tab w:val="left" w:pos="709" w:leader="none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6.Проектів актів, прийняття яких може впливати на стан навколишнього природного середовища, у тому числі та не обмежуючись, намірів створення в Раді чи поблизу неї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7.Відчуження об’єктів комунальної власності, які мають важливе значення для задоволення суспільних потреб, передача їх в оренду та під заставу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Програм громади по приватизації об’єктів комунальної власності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Переліків об’єктів комунальної власності, які не підлягають приватизації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Надання дозволу на спеціальне використання природних ресурсів місцевого значення, а також скасування такого дозволу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 Питань адміністративно-територіального устрою Ради, передбачених законодавством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2.Символіки територіальної громади. 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 Встановлення правил з питань благоустрою Ради, забезпечення в ній чистоти і порядку, торгівлі на ринках та інших правил, за порушення яких передбачено адміністративну відповідальність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4. Зміни тарифів на житлово-комунальні  послуги, відносно яких рішення ухвалюють ОМС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5. Проектів рішень селищної ради про зміну місцевих податків та зборів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6.Проектів рішень про зміну (запровадження) платних послуг у лікувальних та навчальних закладах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7.Визначення порядку надання адміністративних послуг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8. Правового статусу громадських об’єднань, їх фінансування та діяльності. 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9.Надання пільг чи встановлення обмежень для суб’єктів господарювання та інститутів громадянського суспільства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0. 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.</w:t>
      </w:r>
    </w:p>
    <w:p>
      <w:pPr>
        <w:pStyle w:val="Normal"/>
        <w:tabs>
          <w:tab w:val="left" w:pos="709" w:leader="none"/>
          <w:tab w:val="left" w:pos="993" w:leader="none"/>
        </w:tabs>
        <w:ind w:left="8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1. Інших питань, за рішенням ОМС чи відповідним зверненням не менше як трьох  інститутів громадянського суспільства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и регуляторних актів виносяться на громадське обговорення з урахуванням вимог Закону України "Про засади державної регуляторної політики у сфері господарської діяльності"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ублічне громадське обговорення передбачає організацію і проведення публічних заходів: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Конференцій, форумів, громадських слухань, засідань за круглим столом, зборів, зустрічей, нарад з громадськістю. </w:t>
      </w:r>
    </w:p>
    <w:p>
      <w:pPr>
        <w:pStyle w:val="PreformattedText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1.2. Теле- або радіодебатів, Інтернет- та відео-конференцій, електронних консультацій тощо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ково у рамках публічного громадського обговорення можуть проводитися засідання громадських рад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 Публічне громадське обговорення організовує і проводить ОМС у такому порядку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1. Визначає питання, яке буде винесене на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2. Приймає рішення про проведення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Розробляє план заходів з організації та проведення обговорення (у разі потреби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.</w:t>
      </w:r>
    </w:p>
    <w:p>
      <w:pPr>
        <w:pStyle w:val="PreformattedText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5. Оприлюднює в обов'язковому порядку інформацію про проведення обговорення офіційного веб-порталу Ради в мережі Інтернет та в інший прийнятний спосіб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6. Збирає та аналізує інформацію про оцінку громадськістю ефективності запропонованого ОМС шляху вирішення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Формує експертні пропозиції щодо альтернативного вирішення питання;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Забезпечує врахування результатів обговорення під час прийняття остаточного рішення;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9. Проводить аналіз результатів обговорення;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0. Оприлюднює результати обговорення в мережі Інтернет та в інший прийнятний спосіб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ізаційного забезпечення проведення публічного громадського обговорення ОМС може утворювати робочу групу за участі представників інститутів громадянського суспільства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 інформаційному повідомленні про проведення публічного громадського обговорення зазначаються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3.1. Найменування ОМС, який проводить обговор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итання або назва проекту акта, винесеного на обговорення, адреса опублікованого на офіційному веб-порталі ради в мережі Інтернет  тексту проекту а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. Можливі варіанти вирішення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Соціальні групи населення та заінтересовані сторони, на які поширюватиметься дія прийнятого ріш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Можливі наслідки проведення в життя рішення для різних соціальних груп населення та заінтересованих сторі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6. </w:t>
      </w:r>
      <w:r>
        <w:rPr>
          <w:rFonts w:cs="Times New Roman" w:ascii="Times New Roman" w:hAnsi="Times New Roman"/>
          <w:sz w:val="28"/>
          <w:szCs w:val="28"/>
        </w:rPr>
        <w:t>Відомості про строк, місце, час заходів, порядок обговорення, акредитації представників засобів масової інформації, реєстрації учасни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7. </w:t>
      </w:r>
      <w:r>
        <w:rPr>
          <w:rFonts w:cs="Times New Roman" w:ascii="Times New Roman" w:hAnsi="Times New Roman"/>
          <w:sz w:val="28"/>
          <w:szCs w:val="28"/>
        </w:rPr>
        <w:t>Спосіб забезпечення участі в обговоренні представників визначених соціальних груп населення та заінтересованих сторі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8. </w:t>
      </w:r>
      <w:r>
        <w:rPr>
          <w:rFonts w:cs="Times New Roman" w:ascii="Times New Roman" w:hAnsi="Times New Roman"/>
          <w:sz w:val="28"/>
          <w:szCs w:val="28"/>
        </w:rPr>
        <w:t>Поштова та електронні адреси, строк і форма подання письмових пропозицій та зауважен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9. </w:t>
      </w:r>
      <w:r>
        <w:rPr>
          <w:rFonts w:cs="Times New Roman" w:ascii="Times New Roman" w:hAnsi="Times New Roman"/>
          <w:sz w:val="28"/>
          <w:szCs w:val="28"/>
        </w:rPr>
        <w:t>Адреса і номер телефону, за якими надаються консультації з питання, що винесено на публічне громадське обговор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0.  Прізвище, ім'я , по батькові відповідальної особи ОМС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11. </w:t>
      </w:r>
      <w:r>
        <w:rPr>
          <w:rFonts w:cs="Times New Roman" w:ascii="Times New Roman" w:hAnsi="Times New Roman"/>
          <w:sz w:val="28"/>
          <w:szCs w:val="28"/>
        </w:rPr>
        <w:t xml:space="preserve">Строк і спосіб оприлюднення результатів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Проведення публічного громадського обговорення проекту бюджету  здійснюється у формі громадських (бюджетних) слухань (ЯКЩО немає визначеного порядку проведення громадських бюджетних слухань, то здійснювати згідно цього Положення)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1. </w:t>
      </w:r>
      <w:r>
        <w:rPr>
          <w:rFonts w:cs="Times New Roman" w:ascii="Times New Roman" w:hAnsi="Times New Roman"/>
          <w:sz w:val="28"/>
          <w:szCs w:val="28"/>
        </w:rPr>
        <w:t>Проводиться щор</w:t>
      </w:r>
      <w:r>
        <w:rPr>
          <w:rFonts w:cs="Times New Roman" w:ascii="Times New Roman" w:hAnsi="Times New Roman"/>
          <w:sz w:val="28"/>
          <w:szCs w:val="28"/>
          <w:lang w:val="ru-RU"/>
        </w:rPr>
        <w:t>оку</w:t>
      </w:r>
      <w:r>
        <w:rPr>
          <w:rFonts w:cs="Times New Roman" w:ascii="Times New Roman" w:hAnsi="Times New Roman"/>
          <w:sz w:val="28"/>
          <w:szCs w:val="28"/>
        </w:rPr>
        <w:t>, перед розглядом рад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проекту сільського бюджету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2. </w:t>
      </w:r>
      <w:r>
        <w:rPr>
          <w:rFonts w:cs="Times New Roman" w:ascii="Times New Roman" w:hAnsi="Times New Roman"/>
          <w:sz w:val="28"/>
          <w:szCs w:val="28"/>
        </w:rPr>
        <w:t>Ініціює бюджетні слухання сільський голова. У разі його бездіяльності, ініціаторами можуть виступити не менше 3 Інститутів громадянського суспільства, в порядку передбаченому пунктом 7 цього Полож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Бюджетні слухання організовуються таким чином, щоб їх завершення відбулося не пізніше ніж за 7 календарних днів до розгляду проекту місцевого бюджету на засіданні рад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4. Учасники громадських слухань проекту бюджету мають бути ознайомлені з основними показниками дохідної та видаткової частини проекту місцевого бюджету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Під час бюджетних слухань окрім доповіді представників фінансового управління ради заслуховуються альтернативні доповіді щодо запропонованого проекту місцевого бюджету, які можуть бути представлені учасниками бюджетних слухань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6. Рішення прийняте за наслідками громадського обговорення проекту селищного бюджету обов’язкове до оприлюднення на  засіданні ради під час розгляду даного питання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Електронні консультації з громадськістю проводяться у підрубриці  офіційного веб-порталу Золотопотіцької селищної ради в мережі Інтернет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електронних консультацій з громадськістю враховуються строки та порядок оприлюднення проектів нормативно-правових і регуляторних актів, визначені Законами України "Про доступ до публічної інформації" та "Про засади державної регуляторної політики у сфері господарської діяльності"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проведення публічного громадського обговорення визначається ОМС і повинен становити не менш як 1 місяць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-порталі ради в мережі Інтернет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озиції та зауваження, що надходять ОМС, протокол публічних заходів, оприлюднюються у спеціально створеному розділі  офіційного  порталу ради в мережі Інтернет  впродовж  5 робочих днів після їх надходження (складення протоколу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 та місцезнаходж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німні пропозиції не реєструються і не розглядаютьс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 За результатами публічного громадського обговорення ОМС готують звіт, в якому зазначається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1. Найменування ОМС, який проводив обговор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2. Зміст питання або назва проекту акта, що виносилися на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3. Інформація про осіб, що взяли участь в обговоренні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4. Інформація про пропозиції, що надійшли до ОМС за результатами обговорення, із зазначенням автора кожної пропозиції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5. Інформація про врахування пропозицій і зауважень громадськості з обов'язковим обґрунтуванням прийнятого рішення та причин неврахування пропозицій та зауважень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6. Інформація про рішення, прийняті за результатами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зультати публічного громадського обговорення (у томі числі звіт) в обов'язковому порядку ОМС доводить до відома громадськості шляхом оприлюднення у спеціально створеному розділі  офіційного  веб-порталу ради в мережі Інтернет та в інший прийнятний спосіб  впродовж 5 робочих днів після його закінч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Вивчення громадської думки здійснюється шляхом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Проведення соціологічних досліджень та спостережень (опитування, анкетування, контент-аналіз інформаційних матеріалів, фокус-групи тощо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2.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3.Опрацювання та узагальнення висловлених у зверненнях громадян пропозицій та зауважень з питання, що потребує вивчення громадської думк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вчення громадської думки організовує і проводить ОМС у такому порядку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Визначає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.1. Потребу у вивченні громадської думки з окремого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.2. Питання, з яких проводиться вивчення громадської думки, альтернативних пропозицій щодо їх виріш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.3. Строк, форми і методи вивчення громадської думк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.4. 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.5. Ступінь репрезентативності соціальних груп населення та заінтересованих сторін, які досліджуютьс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Отримує підсумкову інформацію про результат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3. Узагальнює громадську думку щодо запропонованого вирішення питань, що потребувал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4. Забезпечує врахування громадської думки під час прийняття ОМС остаточного рішення з питань, що потребувал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5. Оприлюднює в обов'язковому порядку у спеціально створеному розділі  офіційного веб-порталу ради в мережі Інтернет та в інший прийнятний спосіб результати вивчення громадської думки (у тому числі звіт) впродовж 5  робочих днів з моменту його заверш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 звіті про результати вивчення громадської думки зазначається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. Найменування ОМС, який організував вивчення громадської думки (вивчав громадську думку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2.2. Найменування територіального утворення у разі вивчення громадської думки на окремій частині міста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3. Соціальні групи населення та заінтересовані сторони, вивчення думки яких проводилос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 Тема та питання, з яких проводилося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5. Методи, що застосовувалися для вивчення громадської думк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 Ступінь допустимого відхилення від обраної моделі дослідж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 Інформація про осіб, що проводил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8. Узагальнення громадської думки щодо запропонованого вирішення питань, що потребували вивчення громадської думки та її врахування під час прийняття ОМС остаточного ріш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9. Обґрунтування прийнятого рішення у разі неврахування громадської думки. </w:t>
      </w:r>
    </w:p>
    <w:p>
      <w:pPr>
        <w:pStyle w:val="PreformattedText"/>
        <w:tabs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3. 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PreformattedText"/>
        <w:tabs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За порушення вимог цього Положення посадові та службові особи ОМС несуть відповідальність,  передбачену чинним законодавством.</w:t>
      </w:r>
    </w:p>
    <w:p>
      <w:pPr>
        <w:pStyle w:val="PreformattedText"/>
        <w:tabs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Оскарження рішень, дій чи бездіяльності ОМС до суду здійснюється відповідно до Кодексу адміністративного судочинства України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Тавричанської 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ої ради                               </w:t>
        <w:tab/>
        <w:tab/>
        <w:tab/>
        <w:tab/>
        <w:tab/>
        <w:t>Л.Ф.Кіл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Gothic"/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mo">
    <w:altName w:val="arial"/>
    <w:charset w:val="80"/>
    <w:family w:val="swiss"/>
    <w:pitch w:val="variable"/>
  </w:font>
  <w:font w:name="DejaVu Sans Mono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Gothic" w:hAnsi="Tinos;MS Gothic" w:eastAsia="DejaVu Sans;MS Gothic" w:cs="Lohit Hindi;MS Gothic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nos;MS Gothic" w:hAnsi="Tinos;MS Gothic" w:eastAsia="DejaVu Sans;MS Gothic" w:cs="Mangal;Courier New"/>
      <w:kern w:val="2"/>
      <w:szCs w:val="18"/>
      <w:lang w:val="uk-UA" w:bidi="hi-IN"/>
    </w:rPr>
  </w:style>
  <w:style w:type="character" w:styleId="Style17">
    <w:name w:val="Тема примечания Знак"/>
    <w:qFormat/>
    <w:rPr>
      <w:rFonts w:ascii="Tinos;MS Gothic" w:hAnsi="Tinos;MS Gothic" w:eastAsia="DejaVu Sans;MS Gothic" w:cs="Mangal;Courier New"/>
      <w:b/>
      <w:bCs/>
      <w:kern w:val="2"/>
      <w:szCs w:val="18"/>
      <w:lang w:val="uk-UA" w:bidi="hi-IN"/>
    </w:rPr>
  </w:style>
  <w:style w:type="character" w:styleId="Style18">
    <w:name w:val="Текст выноски Знак"/>
    <w:qFormat/>
    <w:rPr>
      <w:rFonts w:ascii="Tahoma" w:hAnsi="Tahoma" w:eastAsia="DejaVu Sans;MS Gothic" w:cs="Mangal;Courier New"/>
      <w:kern w:val="2"/>
      <w:sz w:val="16"/>
      <w:szCs w:val="14"/>
      <w:lang w:val="uk-UA"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Meiryo" w:hAnsi="Arimo;Meiryo" w:eastAsia="DejaVu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Gothic" w:hAnsi="DejaVu Sans Mono;MS Gothic" w:eastAsia="DejaVu Sans Mono;MS Gothic" w:cs="DejaVu Sans Mono;MS Gothic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Текст примечания"/>
    <w:basedOn w:val="Normal"/>
    <w:qFormat/>
    <w:pPr/>
    <w:rPr>
      <w:rFonts w:cs="Mangal;Courier New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22:00Z</dcterms:created>
  <dc:creator>TOL</dc:creator>
  <dc:description/>
  <cp:keywords/>
  <dc:language>en-US</dc:language>
  <cp:lastModifiedBy>админ</cp:lastModifiedBy>
  <cp:lastPrinted>2018-10-02T15:37:00Z</cp:lastPrinted>
  <dcterms:modified xsi:type="dcterms:W3CDTF">2019-08-09T10:22:00Z</dcterms:modified>
  <cp:revision>2</cp:revision>
  <dc:subject/>
  <dc:title>ПРОЕКТ</dc:title>
</cp:coreProperties>
</file>