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олова Тавричанської ОТ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__________________ Ю.А. Гречка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ієнтовний 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ведення консультацій з громадськістю Тавричанської ОТГ на 2020 рі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127"/>
        <w:gridCol w:w="1275"/>
        <w:gridCol w:w="3686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 –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, що проводиться у рамках консультацій з громадськ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lang w:val="uk-UA"/>
              </w:rPr>
              <w:t>Строк проведен-ня консуль-тац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актні дані особи/структурного підрозділу, відповідального за проведення консультацій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 телефон, е-mai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Обговорення проектів законів,  постанов Кабінету Міністрів України, державних програм, обласних та районних програм, розпоряджень голови райдержадміністрації, що мають важливе суспільне значення і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осуються конституційних прав і свобод  громадян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тивно-правови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ів, якими  передбачається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ання пільг чи встановлення обмежень для суб’єктів  господарювання та інститутів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«Кругл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столи», електронні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ультаці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, п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uk-UA"/>
              </w:rPr>
              <w:t>надход-ження проект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ість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е-mail:</w:t>
            </w:r>
            <w:r>
              <w:rPr>
                <w:b/>
                <w:lang w:val="uk-UA"/>
              </w:rPr>
              <w:t xml:space="preserve"> tavry4anska_silska_rada2@ukr.n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говорення проекту бюджету на 2021 рі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>Електронні консуль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удень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20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Жителі </w:t>
            </w:r>
            <w:r>
              <w:rPr>
                <w:rFonts w:eastAsia="Calibri"/>
                <w:lang w:val="uk-UA"/>
              </w:rPr>
              <w:t>Тавричанської О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з фінансових питан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и виконання бюджету району за 2020 рік по доходах та видат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>Електронні консуль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аз на піврок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Жителі </w:t>
            </w:r>
            <w:r>
              <w:rPr>
                <w:rFonts w:eastAsia="Calibri"/>
                <w:lang w:val="uk-UA"/>
              </w:rPr>
              <w:t>О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з фінансових пита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-роз’яснювальної роботи стосов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их питан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ради, колегії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сть О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з фінансових пит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-роз’яснювальної роботи стосов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ільг та житлових субсидій населенню, встановленню подат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ара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електронні консультації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сть О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раці та соціального захисту населення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изначення  житлових субсидій,  пільг та державної соціальної допомоги малозабезпеченим особ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омісії по призначенню житлових субсидій, пільг та державної соціальної допомоги малозабезпеченим сім’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яни, що звернулися за призначенням державної соціальної допомоги малозабезпеченим особам, житлових субсидій та піль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чальник відділу праці та соціального захисту населенн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73" w:leader="underscore"/>
          <w:tab w:val="left" w:pos="5062" w:leader="none"/>
          <w:tab w:val="left" w:pos="63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73" w:leader="underscore"/>
          <w:tab w:val="left" w:pos="5062" w:leader="none"/>
          <w:tab w:val="left" w:pos="6334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773" w:leader="underscore"/>
          <w:tab w:val="left" w:pos="5062" w:leader="none"/>
          <w:tab w:val="left" w:pos="6334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3" w:leader="underscore"/>
          <w:tab w:val="left" w:pos="5062" w:leader="none"/>
          <w:tab w:val="left" w:pos="63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   орієнтовного плану   проведення консультацій з громадськістю </w:t>
      </w:r>
      <w:r>
        <w:rPr>
          <w:b/>
          <w:sz w:val="28"/>
          <w:szCs w:val="28"/>
          <w:lang w:val="en-US"/>
        </w:rPr>
        <w:t>Тавричансько</w:t>
      </w:r>
      <w:r>
        <w:rPr>
          <w:b/>
          <w:sz w:val="28"/>
          <w:szCs w:val="28"/>
          <w:lang w:val="uk-UA"/>
        </w:rPr>
        <w:t>ї ОТГ на  2020 рік надати  узагальнену інформацію до 15 грудня 2020 року</w:t>
      </w:r>
    </w:p>
    <w:p>
      <w:pPr>
        <w:pStyle w:val="Normal"/>
        <w:shd w:fill="FFFFFF" w:val="clear"/>
        <w:tabs>
          <w:tab w:val="clear" w:pos="708"/>
          <w:tab w:val="left" w:pos="3773" w:leader="underscore"/>
          <w:tab w:val="left" w:pos="5062" w:leader="none"/>
          <w:tab w:val="left" w:pos="63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773" w:leader="underscore"/>
          <w:tab w:val="left" w:pos="5062" w:leader="none"/>
          <w:tab w:val="left" w:pos="6334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73" w:leader="underscore"/>
          <w:tab w:val="left" w:pos="5062" w:leader="none"/>
          <w:tab w:val="left" w:pos="6334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сільської ради</w:t>
      </w:r>
    </w:p>
    <w:p>
      <w:pPr>
        <w:pStyle w:val="Normal"/>
        <w:shd w:fill="FFFFFF" w:val="clear"/>
        <w:tabs>
          <w:tab w:val="clear" w:pos="708"/>
          <w:tab w:val="left" w:pos="3773" w:leader="underscore"/>
          <w:tab w:val="left" w:pos="5062" w:leader="none"/>
          <w:tab w:val="left" w:pos="63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.Ф.Кіло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i/>
      <w:iCs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142" w:firstLine="563"/>
      <w:jc w:val="both"/>
    </w:pPr>
    <w:rPr>
      <w:rFonts w:eastAsia="Times New Roman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23:00Z</dcterms:created>
  <dc:creator>Comp</dc:creator>
  <dc:description/>
  <dc:language>en-US</dc:language>
  <cp:lastModifiedBy>Админ</cp:lastModifiedBy>
  <cp:lastPrinted>2019-12-27T09:51:00Z</cp:lastPrinted>
  <dcterms:modified xsi:type="dcterms:W3CDTF">2020-05-06T05:23:00Z</dcterms:modified>
  <cp:revision>2</cp:revision>
  <dc:subject/>
  <dc:title>Довідка про суспільно-політичну ситуацію в районі</dc:title>
</cp:coreProperties>
</file>