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uk-UA"/>
        </w:rPr>
      </w:pPr>
      <w:r>
        <w:rPr>
          <w:rFonts w:cs="Calibri"/>
          <w:lang w:val="uk-UA"/>
        </w:rPr>
        <w:t xml:space="preserve">                                         </w:t>
      </w:r>
    </w:p>
    <w:p>
      <w:pPr>
        <w:pStyle w:val="Style16"/>
        <w:rPr>
          <w:rFonts w:cs="Calibri"/>
          <w:lang w:val="uk-UA"/>
        </w:rPr>
      </w:pPr>
      <w:r>
        <w:rPr>
          <w:rFonts w:cs="Calibri"/>
          <w:lang w:val="uk-UA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ВІДОМЛЕННЯ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міри комунального підприємства «Водопостачання та водовідведення Звенигородської міської ради» здійснити коригування діючого тарифу централізоване водопостачання та централізоване водовідведення           у 2024р.</w:t>
      </w:r>
    </w:p>
    <w:p>
      <w:pPr>
        <w:pStyle w:val="Normal"/>
        <w:spacing w:before="0" w:after="200"/>
        <w:ind w:left="-851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пункту 2 розділу II Порядку інформування споживачів про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ти 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 червня 2018р.№ 130. КП ВВ Звенигородської міської ради доводить до відома споживачів,що має намір коригувати тарифи на централізоване водопостачання та централізоване водовідведення до економічно обґрунтованих.</w:t>
      </w:r>
    </w:p>
    <w:p>
      <w:pPr>
        <w:pStyle w:val="Normal"/>
        <w:spacing w:before="0" w:after="200"/>
        <w:ind w:left="-851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 виконано згідно з Порядком формування тарифів на</w:t>
      </w:r>
    </w:p>
    <w:p>
      <w:pPr>
        <w:pStyle w:val="Normal"/>
        <w:spacing w:before="0" w:after="200"/>
        <w:ind w:left="-851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алізоване водопостачання та централізоване водовідведення у</w:t>
      </w:r>
    </w:p>
    <w:p>
      <w:pPr>
        <w:pStyle w:val="Normal"/>
        <w:spacing w:before="0" w:after="200"/>
        <w:ind w:left="-851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сті до вимог постанови КМУ від 01.06.2011року № 869 «Про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єдиного підходу до формування тарифів  на житлово-комунальні послуги» зі змінами і доповненнями, внесені постановою КМУ</w:t>
      </w:r>
    </w:p>
    <w:p>
      <w:pPr>
        <w:pStyle w:val="Normal"/>
        <w:spacing w:before="0" w:after="200"/>
        <w:ind w:left="-851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3.04.2019року № 291.</w:t>
      </w:r>
    </w:p>
    <w:p>
      <w:pPr>
        <w:pStyle w:val="Normal"/>
        <w:spacing w:before="0" w:after="200"/>
        <w:ind w:left="-851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Calibri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діючі тарифи на централізоване водопостачанн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 централізоване водовідведення , які були затверджені виконавчим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ом Звенигородської міської ради від 18.12.2023року № 509 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несеними змінами від 23,01,2024р.які почали  діяти  з 01.01.2024р.  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>
          <w:trHeight w:val="98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поживачі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иф на централізоване водопостачання за 1мᶾ з   ПДВ, грн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иф на централізоване водовідведення за 1мᶾ з ПДВ, грн.</w:t>
            </w:r>
          </w:p>
        </w:tc>
      </w:tr>
      <w:tr>
        <w:trPr>
          <w:trHeight w:val="693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елення 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,623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 xml:space="preserve">    </w:t>
              <w:tab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,974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>
          <w:trHeight w:val="127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ні установи, організації та інші споживачі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,5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,62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200"/>
        <w:ind w:left="-851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before="0" w:after="200"/>
        <w:ind w:left="-851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ою для коригування розміру тарифу на  2024 рік є збільшення ціни на електричну електроенергію на 28% з 5,39грн.кВт/год.на 6,90грн.кВт/год.без ПДВ та перекачка та очистка стоків на 21,3% з 23,533грн.на 28,55грн.без ПДВ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ригований тариф на централізоване водопостачання та централізоване водовідведення на 2024р.</w:t>
      </w:r>
    </w:p>
    <w:p>
      <w:pPr>
        <w:pStyle w:val="Normal"/>
        <w:spacing w:before="0" w:after="200"/>
        <w:ind w:left="-851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0"/>
        <w:gridCol w:w="2857"/>
      </w:tblGrid>
      <w:tr>
        <w:trPr>
          <w:trHeight w:val="390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Централізоване водопостачанн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тегорія споживачі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н/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, з ПДВ</w:t>
            </w:r>
          </w:p>
        </w:tc>
      </w:tr>
      <w:tr>
        <w:trPr>
          <w:trHeight w:val="390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селення :  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,615</w:t>
            </w:r>
          </w:p>
        </w:tc>
      </w:tr>
      <w:tr>
        <w:trPr>
          <w:trHeight w:val="411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ні установи, організації та інші споживачі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,532</w:t>
            </w:r>
          </w:p>
        </w:tc>
      </w:tr>
      <w:tr>
        <w:trPr>
          <w:trHeight w:val="537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ентралізоване водовідведе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тегорія споживачі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н/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, з ПДВ</w:t>
            </w:r>
          </w:p>
        </w:tc>
      </w:tr>
      <w:tr>
        <w:trPr>
          <w:trHeight w:val="1971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елен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ні установи, організації та інші споживачі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7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,36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труктура коригованого  тарифу на послуги з централізованого водопостачання</w:t>
      </w:r>
    </w:p>
    <w:p>
      <w:pPr>
        <w:pStyle w:val="Normal"/>
        <w:tabs>
          <w:tab w:val="clear" w:pos="708"/>
          <w:tab w:val="left" w:pos="3105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а централізованого водовідведення на 2024 рік за 1мᶾ/грн</w:t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99"/>
        <w:gridCol w:w="992"/>
        <w:gridCol w:w="851"/>
        <w:gridCol w:w="992"/>
        <w:gridCol w:w="850"/>
        <w:gridCol w:w="851"/>
        <w:gridCol w:w="850"/>
        <w:gridCol w:w="851"/>
        <w:gridCol w:w="815"/>
      </w:tblGrid>
      <w:tr>
        <w:trPr>
          <w:trHeight w:val="71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тті  витрат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Централізоване водопостачання,грн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за1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ᶾ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Централізоване водовідведення,грн. за1мᶾ</w:t>
            </w:r>
          </w:p>
        </w:tc>
      </w:tr>
      <w:tr>
        <w:trPr>
          <w:trHeight w:val="8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іючий </w:t>
            </w:r>
          </w:p>
          <w:p>
            <w:pPr>
              <w:pStyle w:val="Style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мᶾ</w:t>
            </w:r>
          </w:p>
          <w:p>
            <w:pPr>
              <w:pStyle w:val="Style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игований</w:t>
            </w:r>
          </w:p>
          <w:p>
            <w:pPr>
              <w:pStyle w:val="Style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м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ючий</w:t>
            </w:r>
          </w:p>
          <w:p>
            <w:pPr>
              <w:pStyle w:val="Style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м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игований</w:t>
            </w:r>
          </w:p>
          <w:p>
            <w:pPr>
              <w:pStyle w:val="Style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мᶾ</w:t>
            </w:r>
          </w:p>
          <w:p>
            <w:pPr>
              <w:pStyle w:val="Style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ямі матеріальні витрат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9,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8,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7,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0,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1,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3,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7,6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8,029</w:t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Електроенер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,6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5,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,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5,9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,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,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,9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,453</w:t>
            </w:r>
          </w:p>
        </w:tc>
      </w:tr>
      <w:tr>
        <w:trPr>
          <w:trHeight w:val="5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трати на придбання реаген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,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,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,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,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ерекачка та очистка ст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3,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8,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8,5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1,63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ші матеріаль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,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,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,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,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,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,07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,946</w:t>
            </w:r>
          </w:p>
        </w:tc>
      </w:tr>
      <w:tr>
        <w:trPr>
          <w:trHeight w:val="6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ямі витрати на оплату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,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2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,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,7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,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,76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,7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,730</w:t>
            </w:r>
          </w:p>
        </w:tc>
      </w:tr>
      <w:tr>
        <w:trPr>
          <w:trHeight w:val="5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ші прям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,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,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,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,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6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,5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,24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,560</w:t>
            </w:r>
          </w:p>
        </w:tc>
      </w:tr>
      <w:tr>
        <w:trPr>
          <w:trHeight w:val="5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щі виробнич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5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94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о виробнич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,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,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,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,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,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,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,6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,30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дміністратив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,,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,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,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,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,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,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,66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,825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.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трати на зб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,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,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,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,6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,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,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,3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,224</w:t>
            </w:r>
          </w:p>
        </w:tc>
      </w:tr>
      <w:tr>
        <w:trPr>
          <w:trHeight w:val="6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.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вна планова собівартість на 1мᶾ по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0,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3,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8,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5,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сяг реалізації в м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6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6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1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14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.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ДВ 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,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,0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ариф за 1мᶾ з ПД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6,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6,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уваження та пропозиції приймаються  до 29 липня 2024р.,  протягом 7-ми днів з дня оприлюднення даного повідомлення, за адресою : 20202 Черкаська обл., Звенигородський р-н.,  м.Звенигородка, вул.Кримського,37. тел. 0679648459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odokanal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mr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sectPr>
      <w:type w:val="nextPage"/>
      <w:pgSz w:w="11906" w:h="16838"/>
      <w:pgMar w:left="1560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28:00Z</dcterms:created>
  <dc:creator>Sekreter</dc:creator>
  <dc:description/>
  <dc:language>en-US</dc:language>
  <cp:lastModifiedBy>Пользователь Windows</cp:lastModifiedBy>
  <cp:lastPrinted>2024-07-22T09:22:00Z</cp:lastPrinted>
  <dcterms:modified xsi:type="dcterms:W3CDTF">2024-07-22T06:28:00Z</dcterms:modified>
  <cp:revision>2</cp:revision>
  <dc:subject/>
  <dc:title/>
</cp:coreProperties>
</file>