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sz w:val="28"/>
          <w:szCs w:val="28"/>
          <w:lang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3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>06 сер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uk-UA"/>
              </w:rPr>
              <w:t>13-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1" w:hanging="0"/>
        <w:jc w:val="both"/>
        <w:rPr>
          <w:sz w:val="28"/>
        </w:rPr>
      </w:pPr>
      <w:r>
        <w:rPr>
          <w:bCs/>
          <w:sz w:val="28"/>
        </w:rPr>
        <w:t xml:space="preserve">Про внесення змін до </w:t>
      </w:r>
      <w:r>
        <w:rPr>
          <w:sz w:val="28"/>
        </w:rPr>
        <w:t>Плану діяльності Звенигородської міської ради та її виконавчого комітету з підготовки проектів регуляторних актів на 2021 рік</w:t>
      </w:r>
    </w:p>
    <w:p>
      <w:pPr>
        <w:pStyle w:val="TextBodyIndent"/>
        <w:spacing w:lineRule="atLeast" w:line="0"/>
        <w:ind w:left="0" w:firstLine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З метою впорядкування діяльності з підготовки проектів регуляторних актів відповідно до статті 7 Закону України «Про засади державної регуляторної політики у сфері господарської діяльності», пункту 7 частини 1 </w:t>
      </w:r>
      <w:r>
        <w:rPr>
          <w:sz w:val="28"/>
          <w:szCs w:val="24"/>
        </w:rPr>
        <w:t>статті 26 Закону України «Про місцеве самоврядування в Україні», міська рада вирішила:</w:t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</w:rPr>
        <w:t>1. Внести зміни до Плану діяльності Звенигородської міської ради та її виконавчого комітету з підготовки проектів регуляторних актів на 2021 рік</w:t>
      </w:r>
      <w:r>
        <w:rPr>
          <w:rFonts w:eastAsia="Times New Roman"/>
          <w:bCs/>
          <w:color w:val="000000"/>
          <w:sz w:val="28"/>
        </w:rPr>
        <w:t xml:space="preserve">, затвердженого рішенням Звенигородської міської ради від 22.01.2021 №5-9, із змінами від 20.05.2021№8-1, доповнивши </w:t>
      </w:r>
      <w:r>
        <w:rPr>
          <w:rFonts w:eastAsia="Times New Roman"/>
          <w:bCs/>
          <w:sz w:val="28"/>
        </w:rPr>
        <w:t>план розробки проектів регуляторних актів структурними підрозділами виконавчого комітету міської ради на 2021 рік</w:t>
      </w:r>
      <w:r>
        <w:rPr/>
        <w:t xml:space="preserve"> розділом :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приймання стічних вод до системи централізованого водовідведення м. Звенигоро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, надійності функціонування та експлуатації системи централізованого водовідведення м. Звенигоро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ВВ Звенигородської міської ради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додаток 1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виконавчих органів міської ради, відповідальних за розробку проектів регуляторних актів забезпечити виконання Плану діяльності Звенигородської міської ради та її виконавчого комітету з підготовки проектів регуляторних актів на 2021 рік з урахуванням змі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tLeast" w:line="0" w:before="0" w:after="0"/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виконавчої роботи відповідно до розподілу обов’язків та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spacing w:lineRule="atLeast" w:line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06.08.2021 №13-3</w:t>
      </w:r>
    </w:p>
    <w:p>
      <w:pPr>
        <w:pStyle w:val="Normal"/>
        <w:suppressAutoHyphens w:val="true"/>
        <w:ind w:left="6663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5" w:hRule="atLeast"/>
        </w:trPr>
        <w:tc>
          <w:tcPr>
            <w:tcW w:w="9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ПЛАН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розробки проектів регуляторних актів структурними підрозділ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>виконавчого комітету міської ради на 2021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10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Вид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Мета прийнятт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Строки підготовки проект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>Найменування органу та підрозділу відповідального за розробку регуляторного акту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ішення «Про встановлення ставок та пільг зі сплати місцевих податків і зборів на 2021 рік на території м. Звенигород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місцеві податки і збори на 2022.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відділ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з питань земельних відносин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rFonts w:eastAsia="Times New Roman"/>
                <w:sz w:val="22"/>
                <w:szCs w:val="22"/>
              </w:rPr>
              <w:t>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равил благоустрою території міста Звенигородка на 2021-2027 ро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о затвердження Умов проведення к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 затвердження нормативної грошової оцінки земель м. Звенигоро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ня нормативної грошової оцінки земель міста Звенигородка для визначення розміру земельного податку, орендної плати за земельні ділянки державної та комунальної власн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 встановлення граничного рівня рентабельності на платні медичні послуги, та затвердження тарифів на платні послуги КНП "Звенигородська БЛІ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НП "Звенигородська БЛІЛ"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Положення про проведення інвестиційних конкурсів у Звенигородській територіальній громад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 та інвестицій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особливості передачі в оренду майна комунальної власності Звенигородської міської р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омунального майна та захисту довкілля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ро затвердження Тарифу на копання ям механічним способом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"Доброюбут" Звенигородської міської рад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приймання стічних вод до системи централізованого водовідведення м. Звенигоро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, надійності функціонування та експлуатації системи централізованого водовідведення м. Звенигоро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ВВ Звенигород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tLeast" w:line="0"/>
        <w:ind w:right="44" w:hanging="0"/>
        <w:rPr>
          <w:u w:val="single"/>
        </w:rPr>
      </w:pPr>
      <w:r>
        <w:rPr>
          <w:rStyle w:val="StrongEmphasis"/>
          <w:color w:val="000000"/>
          <w:shd w:fill="FFFFFF" w:val="clear"/>
        </w:rPr>
        <w:t>Примітка</w:t>
      </w:r>
      <w:r>
        <w:rPr>
          <w:color w:val="000000"/>
          <w:shd w:fill="FFFFFF" w:val="clear"/>
        </w:rPr>
        <w:t>. У процесі підготовки проектів регуляторних актів можлива зміна їх назв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7230" w:leader="none"/>
      </w:tabs>
      <w:ind w:left="7230" w:hanging="7230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6:00Z</dcterms:created>
  <dc:creator>Aliona</dc:creator>
  <dc:description/>
  <cp:keywords/>
  <dc:language>en-US</dc:language>
  <cp:lastModifiedBy>usr</cp:lastModifiedBy>
  <cp:lastPrinted>2021-02-22T11:26:00Z</cp:lastPrinted>
  <dcterms:modified xsi:type="dcterms:W3CDTF">2021-12-22T09:54:00Z</dcterms:modified>
  <cp:revision>16</cp:revision>
  <dc:subject/>
  <dc:title> </dc:title>
</cp:coreProperties>
</file>