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Yu Gothic UI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72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гр. Коренного Олександра Дмит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гр. Коренного Олександра Дмитровича, керуючись пунктом 34 частини 1 статті 26 Закону України «Про місцеве самоврядування в Україні», статтями 12,95,96 Земельного Кодексу України,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гр. Коренному Олександру Дмитровичу та Звенигородській міській раді на укладання додаткової угоди до договору оренди від 4 травня 2011 року на земельну ділянку площею 12,5867 га кадастровий номер 7121284400:03:001:0285 для ведення фермерського господарства (код КВЦПЗ 01.02), яка розташована в адмінмежах с. Неморож (за межами населеного пункту) щодо поновлення договору оренди землі  на термін 10 років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венигородській міській раді та гр. Коренному Олександру Дмитровичу укласти додаткову угоду до договору оренди землі, яку зареєструвати згідно чинного законодав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02T21:04:00Z</dcterms:modified>
  <cp:revision>74</cp:revision>
  <dc:subject/>
  <dc:title/>
</cp:coreProperties>
</file>