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6195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uk-UA"/>
        </w:rPr>
        <w:t>14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4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4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 вересня 2021 року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4-4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3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  <w:t>Про надання дозволу гр. Аль-Махмудові Бадерові на розроблення детального плану території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ей 8, 10, 16, 19, 21 Закону України «Про регулювання містобудівної діяльності», статті 12 Закону України «Про основи містобудування», </w:t>
      </w:r>
      <w:r>
        <w:rPr>
          <w:rStyle w:val="A"/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25.05.2011 № 55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розглянувши заяву гр.Аль-Махмуда Бадера щодо надання дозволу на розроблення містобудівної документ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лення детального плану території частини кварталу житлової забудови з метою реконструкції нежитлової будівлі  під магазин автозапчастин з шиномонтажем та мийкою автомобілів по вул. Героїв Небесної Сотні,86 в м.Звенигородка Звенигородського району  Черкаської області </w:t>
      </w:r>
      <w:r>
        <w:rPr>
          <w:rFonts w:cs="Times New Roman" w:ascii="Times New Roman" w:hAnsi="Times New Roman"/>
          <w:sz w:val="28"/>
          <w:lang w:val="uk-UA"/>
        </w:rPr>
        <w:t>(далі – детальний план територ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Фінансування робіт із розроблення детального плану території проводиться за рахунок коштів гр. Аль-Махмуд Баде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3. Розроблений і погоджений в установленому законодавством порядку проект детального плану території подати на затвердження сесії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Відділу цифрової трансформації та комунікації зі ЗМІ,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Times New Roman" w:hAnsi="Times New Roman"/>
          <w:sz w:val="28"/>
          <w:szCs w:val="28"/>
          <w:lang w:val="uk-UA" w:eastAsia="ru-RU"/>
        </w:rPr>
        <w:t>Аркуш погодження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Arial" w:ascii="Times New Roman" w:hAnsi="Times New Roman"/>
          <w:sz w:val="28"/>
          <w:szCs w:val="28"/>
          <w:lang w:val="uk-UA" w:eastAsia="ru-RU"/>
        </w:rPr>
        <w:t xml:space="preserve">проєк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Звенигород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Про надання дозволу на розроблення детального плану територ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3"/>
        <w:gridCol w:w="3314"/>
        <w:gridCol w:w="1696"/>
        <w:gridCol w:w="1800"/>
      </w:tblGrid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різвище, ініціал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2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Підпи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70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МАРЕНИЧ</w:t>
            </w:r>
            <w:r>
              <w:rPr>
                <w:rFonts w:cs="Arial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В.Л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 xml:space="preserve">Перший заступник голови Звенигородської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  <w:t>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ЗАХАРЧЕНКО І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  <w:t>Начальник відділу містобудування та архітектури виконавчого комітету  Звенигородської 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РЧЕВСЬКА А.В.</w:t>
            </w:r>
          </w:p>
          <w:p>
            <w:pPr>
              <w:pStyle w:val="Normal"/>
              <w:spacing w:lineRule="auto" w:line="240" w:before="0" w:after="120"/>
              <w:ind w:firstLine="708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правового забезпеч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чого комітету  Звенигородської міської рад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0:00Z</dcterms:created>
  <dc:creator>SamLab.ws</dc:creator>
  <dc:description/>
  <cp:keywords/>
  <dc:language>en-US</dc:language>
  <cp:lastModifiedBy>userko</cp:lastModifiedBy>
  <cp:lastPrinted>2021-08-27T12:42:00Z</cp:lastPrinted>
  <dcterms:modified xsi:type="dcterms:W3CDTF">2021-09-13T21:45:00Z</dcterms:modified>
  <cp:revision>12</cp:revision>
  <dc:subject/>
  <dc:title> </dc:title>
</cp:coreProperties>
</file>