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6070</wp:posOffset>
            </wp:positionH>
            <wp:positionV relativeFrom="margin">
              <wp:posOffset>-24638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 </w:t>
      </w: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6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 xml:space="preserve">32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, керуючись пунктом 34 частини 1 статті 26 Закону України «Про місцеве самоврядування в Україні», статтями 12,40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ун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і Миколі Анатолій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0569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 xml:space="preserve">00:01:004:1479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игородка, вул.Танкістів, 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ишне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Наталії Олекс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8000:03:002:0045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Майданівка, пр.Шевченка, 9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лощук Надії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94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8000:03:002:0045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Вільховець, пр. Ватутіна, 10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амойленко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82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1:2144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одка, вул.М.Грушевського, 14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ацій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3:0651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одка, вул.Благовісна, 144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твієнко Любов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Федо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2000:01:002:0190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Гудзівка, вул.Шевченка, 45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вець Лідії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0400:04:001:0048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 Михайлівка, вул.Миру, 1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озов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Ром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2400:01:001:0128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Гусакове, вул.Воровського, 13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оз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ір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Тимоф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2400:01:001:0127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яка  розташована за адресою: с.Гусакове, вул.Колгоспна, 1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езверх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Лідії Прокоп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49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10100:01:001:213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яка  розташована за адресою: м.Звенигородка, вул. Чорновола, 83-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ма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90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000:01:002:017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яка  розташована за адресою: с.Гудзівка, вул.К.Дубовського, 6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кіль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7000:01:001:0100,</w:t>
      </w:r>
      <w:r>
        <w:rPr>
          <w:sz w:val="28"/>
          <w:szCs w:val="28"/>
        </w:rPr>
        <w:t xml:space="preserve">яка  розташована за адресою: </w:t>
      </w:r>
      <w:r>
        <w:rPr>
          <w:sz w:val="28"/>
          <w:szCs w:val="28"/>
          <w:lang w:val="ru-RU"/>
        </w:rPr>
        <w:t>с.Стебне, вул.Вершинна, 2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номар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Харито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1:002:0382, </w:t>
      </w:r>
      <w:r>
        <w:rPr>
          <w:sz w:val="28"/>
          <w:szCs w:val="28"/>
        </w:rPr>
        <w:t xml:space="preserve">яка  розташована за адресою: </w:t>
      </w:r>
      <w:r>
        <w:rPr>
          <w:sz w:val="28"/>
          <w:szCs w:val="28"/>
          <w:lang w:val="ru-RU"/>
        </w:rPr>
        <w:t>с.Княжа, вул.Л.Українки, 19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абашню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1:001:0134, </w:t>
      </w:r>
      <w:r>
        <w:rPr>
          <w:sz w:val="28"/>
          <w:szCs w:val="28"/>
        </w:rPr>
        <w:t xml:space="preserve">яка  розташована за адресою: </w:t>
      </w:r>
      <w:r>
        <w:rPr>
          <w:sz w:val="28"/>
          <w:szCs w:val="28"/>
          <w:lang w:val="ru-RU"/>
        </w:rPr>
        <w:t>с.Гусакове, вул.Центральна, 9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вяд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400:01:004:1489, </w:t>
      </w:r>
      <w:r>
        <w:rPr>
          <w:sz w:val="28"/>
          <w:szCs w:val="28"/>
        </w:rPr>
        <w:t xml:space="preserve">яка  розташована за адресою: </w:t>
      </w:r>
      <w:r>
        <w:rPr>
          <w:sz w:val="28"/>
          <w:szCs w:val="28"/>
          <w:lang w:val="ru-RU"/>
        </w:rPr>
        <w:t>м.Звенигородка, вул.М.Грушевського, 2;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ерасим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2800:01:002:0793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 розташована за адресою: с.Козацьке, вул.Польова, 57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15"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ербаку Миколі Мусійовичу площею 0,1000 га (кадастровий номер 7121210100:01:004:1502), яка розташована за адресою: м. Звенигородка, вул. Мічуріна, 52-А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8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9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4472C4"/>
    </w:rPr>
  </w:style>
  <w:style w:type="character" w:styleId="Style13">
    <w:name w:val="Слабая ссылка"/>
    <w:qFormat/>
    <w:rPr>
      <w:smallCaps/>
      <w:color w:val="ED7D31"/>
      <w:u w:val="single"/>
    </w:rPr>
  </w:style>
  <w:style w:type="character" w:styleId="Style14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45:00Z</dcterms:created>
  <dc:creator>usr</dc:creator>
  <dc:description/>
  <cp:keywords/>
  <dc:language>en-US</dc:language>
  <cp:lastModifiedBy>usertyu</cp:lastModifiedBy>
  <dcterms:modified xsi:type="dcterms:W3CDTF">2021-12-06T13:20:00Z</dcterms:modified>
  <cp:revision>6</cp:revision>
  <dc:subject/>
  <dc:title/>
</cp:coreProperties>
</file>