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Додаток 1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міського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від  03.06.2021  № 1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бочої групи  з розробки Стратегії  Звенигородськ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до 202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єнко О.Я. -  голова робочої групи, міський голов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мазин С.В. – заступник голови робочої групи; заступник міського голови з виконавчої робот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гаєнко О.М. – заступник міського голови з виконавчої  робот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зерська А.В. – начальник відділу економічного  розвитку, інвестицій та агропромислового розвитку виконавчого комітету Звенигородської міської рад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инько Т.М. –  секретар робочої групи, провідний спеціаліст відділу економічного розвитку, інвестицій та агропромислового розвитку виконавчого комітету Звенигородської міської рад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 Є.В. – голова постійної комісії з земельних відносин, природокористування, планування території, будівництва, архітектури, охорони пам`яток та історичного середовища Звенигородської міської рад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мов Г.А. – голова постійної комісії з питань прав людини, законності, депутатської етики та регламенту Звенигородської міської рад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убайко В.І. – голова комісії з питань фінансів, бюджету, планування соціально-економічного розвитку, інвестицій та міжнародного співробітництва Звенигородської міської рад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ірний О.А. – голова комісії з гуманітарних питань Звенигородської міської рад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черга Л.А.- начальник відділу освіти Звенигородської міської рад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енна Ю.С. – начальник відділу культури, молоді, спорту та туризму Звенигородської міської рад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еряка Д.В. – заступник голови Звенигородської районної державної адміністрації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овська Г.І. – начальник відділу соціального захисту населення виконавчого комітету Звенигородської міської рад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аврінченко Н.М. – начальник фінансового управління міської рад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 Л. М. – староста с. Моринці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іцький П.Я. – староста с. Хлипнів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едоренко А. В. – заступник начальника відділу надання соціальних послуг Звенигородської районної філії Черкаського обласного центру (за згодою)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енко Л.І. – депутат Звенигородської міської ради ( за згодою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Голіков В.М. - член громадської  організації «Данс –Майстер», Української ради спортивного танцю та суддя Спілки громадських організацій України, керівник клубу спортивного танцю «Флоркрафт» (за згодою)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адчук А.П. – голова ГО «СМАРТ-МІСТО» (за згодою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ськовський В.М. - директор КП «Водопостачання та водовідведення Звенигородської міської рад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4:55:00Z</dcterms:created>
  <dc:creator>HOME</dc:creator>
  <dc:description/>
  <cp:keywords/>
  <dc:language>en-US</dc:language>
  <cp:lastModifiedBy>HOME</cp:lastModifiedBy>
  <cp:lastPrinted>2021-06-03T15:58:00Z</cp:lastPrinted>
  <dcterms:modified xsi:type="dcterms:W3CDTF">2021-06-03T13:14:00Z</dcterms:modified>
  <cp:revision>6</cp:revision>
  <dc:subject/>
  <dc:title/>
</cp:coreProperties>
</file>