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 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>-52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далінському Віктору Валерій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алінському Євгенію Віктор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алінській Анні Віктор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52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1-07T18:27:00Z</dcterms:modified>
  <cp:revision>7</cp:revision>
  <dc:subject/>
  <dc:title/>
</cp:coreProperties>
</file>