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28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, щодо встановлення (відновлення) меж земельної ділянки в натурі (на місцевості) 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стосовно затвердження технічної документації із землеустрою, щодо встановлення (відновлення) меж земельної ділянки в натурі (на місцевості) у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 12,33,118,121,186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Затвердити технічну документацію із землеустрою, щодо встановлення (відновлення) меж земельної ділянки в натурі (на місцевості) у власність для ведення особистого селянського господарства (код КВЦПЗ 01.03) громадянам: </w:t>
      </w:r>
    </w:p>
    <w:p>
      <w:pPr>
        <w:pStyle w:val="Normal"/>
        <w:jc w:val="both"/>
        <w:rPr/>
      </w:pPr>
      <w:r>
        <w:rPr>
          <w:sz w:val="28"/>
          <w:szCs w:val="28"/>
        </w:rPr>
        <w:t>- Терещенко Олені Терентіївні село Вільховець, вул. Гагаріна, 14 площею 0,5098 га (кадастровий номер 7121285200:01:001:0338);</w:t>
      </w:r>
    </w:p>
    <w:p>
      <w:pPr>
        <w:pStyle w:val="Normal"/>
        <w:jc w:val="both"/>
        <w:rPr/>
      </w:pPr>
      <w:r>
        <w:rPr>
          <w:sz w:val="28"/>
          <w:szCs w:val="28"/>
        </w:rPr>
        <w:t>- Уманській Галині Вікторівні село Михайлівка вул. Тракторна, 45 площею 0,4461 га (кадастровий номер 7121280400:04:002:002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ань Галині Василівні село Павлівка, вул. Шевченка, 2А площею 0,2000 га (кадастровий номер 7121280400:02:001:014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ненко Людмилі Вікторівні село Майданівка, вул. Шевченка, 12А площею 0,2244 га (кадастровий номер 7121288000:03:001:003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чевич Вірі Дмитрівні село Вільховець вул. В.Чорновола, 2Г площею 0,1229 га (кадастровий номер 7121285200:01:002:039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гдановій Людмилі Володимирівні село Моринці вул. Л.Українки, 20/2 площею 0,6400 га (кадастровий номер 7121284000:01:002:039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ам зазначеним в пункті 1 цього рішення  передати у власність земельну ділянку для ведення особистого селянського господарства (код КВЦПЗ 01.0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 зареєструвати право власності на земельну ділянку для ведення особистого селянського господарства (код КВЦПЗ 01.03)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іський голова                                                         Олександр САЄНКО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18T05:20:00Z</cp:lastPrinted>
  <dcterms:modified xsi:type="dcterms:W3CDTF">2021-04-06T14:23:00Z</dcterms:modified>
  <cp:revision>80</cp:revision>
  <dc:subject/>
  <dc:title/>
</cp:coreProperties>
</file>