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70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гр. Кравчук Тетяни Івані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. Кравчук Т.І. (№ К-313/02-11 від 23.11.2020), керуючись пунктом 34 частини 1 статті 26 Закону України «Про місцеве самоврядування в Україні», статтями 12,98-102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равчук Тетяні Іванівні на виготовлення кадастрового плану на земельну ділянку орієнтовною площею 0,0024 га для укладання договору про встановлення особистого строкового платного сервітуту для розміщення тимчасової споруди (збірно-розбірного гаража) на термін – 7 років. Місце розташування земельної ділянки: місто Звенигородка, Героїв Небесної Сотні, 83-А гараж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. Кравчук Тетяні Іванівні заключити договір з ліцензованою землевпорядною організацією на виконання робіт по виготовленню кадастрового плану на земельну ділянку орієнтовною площею 0,0024 га для укладання договору про встановлення особистого строкового платного сервітут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Олександр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07-16T16:51:00Z</cp:lastPrinted>
  <dcterms:modified xsi:type="dcterms:W3CDTF">2020-12-22T16:01:00Z</dcterms:modified>
  <cp:revision>50</cp:revision>
  <dc:subject/>
  <dc:title/>
</cp:coreProperties>
</file>