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озгляд заяви Олефіренка Вадима Вікторовича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Олефіренка Олега Вікторовича, керуючись пунктом 34 частини  1 статті 26 Закону України «Про місцеве самоврядування в Україні», статтями 12, 93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проект землеустрою, що забезпечує еколого - економічне обґрунтування сівозміни та впорядкування угідь, що перебувають у користуванні Олефіренка  Олега Вікторовича наданих для ведення фермерського господарства в адмінмежах Вільховецької та Будищенської сільських рад Звенигородського району Черкаської област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Володимир      НИЗЕ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24T10:11:00Z</cp:lastPrinted>
  <dcterms:modified xsi:type="dcterms:W3CDTF">2021-06-12T21:26:00Z</dcterms:modified>
  <cp:revision>18</cp:revision>
  <dc:subject/>
  <dc:title/>
</cp:coreProperties>
</file>