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7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33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 технічної документації із землеустрою для будівництва та обслуговування житлового будинку, господарських будівель та споруд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81,93,118,121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а виготовлення технічної документації із землеустрою, щодо встановлення (відновлення) меж земельної ділянки в натурі (на місцевості)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3420"/>
        <w:gridCol w:w="2187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Прізвище, Ім’я, По-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ієнтовна площа земельної ділянки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аленко Галині Степан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пров. Пирогова, 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Вірі Іван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. Майданівка, пров. Першотравневий, 1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500 га 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ченко Наталії Степан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Вільховець, вул. Братська, 1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базову Рінату Рівхатовичу, Дяченко Наталії Рівхат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Звенигородка, вул. Кримського, 7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Катерині Васил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Звенигородка, вул. Н.Хлипнівська, 1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92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убчак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Вадиму Петр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Звенигородка, вул. Червона, 11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ілій Тетяні Васил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Звенигородка, вул. В.Симоненка, 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енку Василю Василь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сакове, вул. Колгоспна, 1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уці Олександру Віталій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Гудзівка, вул. Шевченка, 9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енко Тетяні Пет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Гудзівка, вул. Шевченка, 4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броскок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Василю Іван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дзівка, пров. Миру, 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аченку Івану Іван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Гудзівка, вул. Гагаріна,3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яку Василю Антоновичу, Фрунзе Лідії Сергії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ринці, вул. Овчаренка, 3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5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шеру Юрію Як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І.Сошенка,6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енко Валентині Сергії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еморож, вул. Звенигородська, 3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ренко Людмилі Михайлівні, Фещенку Олександру Михайл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еморож, вул. Першотравнева, 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енку Миколі Миколай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ебне, вул. Чайковського, 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ій Людмилі Володими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ринці, пров. Л.Українки, 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рченко Галині Олександрівні, Лоцман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Валентину Олександр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зацьке, вул. Степова,7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улько Світлані Миколаївні, Чухрію Олександру Василь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пров. Садовий, 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1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ун Ользі Пет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Благовісна, 134-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інченку Петру Олексій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Лазарєва, 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5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істільнік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Юрію Василь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венигородка, вул. І.Сошенка, 46-Б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ленко Галині Дмит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вул. В.Чорновола, 1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ун Олені Юхим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вул. Братська, 6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хотник Тетяні Миколаї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Вільховець, вул. Дружби, 9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ененко Ніні Олександ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вул. Дружби, 8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пілогову Валерію Станіслав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вул. С.Сиротенка, 13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дрому Віктору Михайловичу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пров. О.Довженка, 1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аренко Раїсі Пет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Вільховець,  Сонячна, 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зенку Володимиру Дмитр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вул. Дружби,1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гач Валентині Феодосії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вул. Садова, 3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ько Антоніні Миколаї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ховець, вул. Горького, 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0 га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Громадянам зазначеним в пункті 1 цього рішення заключити договір з ліцензованою землевпорядною організацією на виконання робіт по виготовленню технічної документації із землеустрою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комендувати заявникам зазначеним в пунктах 1 цього рішення подати до Звенигородської міської ради на затвердження технічну документацію до  30 травня 2021 року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Секретар міської ради                                      Володимир НИ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dcterms:modified xsi:type="dcterms:W3CDTF">2021-06-12T20:45:00Z</dcterms:modified>
  <cp:revision>95</cp:revision>
  <dc:subject/>
  <dc:title/>
</cp:coreProperties>
</file>