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18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82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Матвієнко Л.Ф. (№М-76/02-11 від 11.01.2021 року),     керуючись пунктом 34 частини 1 статті 26 Закону України «Про місцеве самоврядування в Україні», статтями12,33,81,116,118,121  Земельного Кодексу України, статтею 55 Закону України «Про землеустрій», та іншими нормативно правовими актами Звенигородська міськ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Надати дозвіл гр. Матвієнко Любов Федорівні на виготовлення технічної документації із землеустрою, щодо встановлення (відновлення) меж земельної ділянки в натурі (на місцевості) на земельну частку пай орієнтовною площею 3,5600 га в умовних кадастрових гектарах для ведення товарного сільськогосподарського виробництва, яка перебуває в колективній власності колективного сільськогосподарського підприємства «Хлипнів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Гр. Матвієнко Любов Федорівні заключити договір з ліцензованою землевпорядною організацією на виконання робіт по виготовленню технічної документації із землеустрою, щодо встановлення (відновлення) меж земельної ділянки в натурі (на місцевості) на земельну частку пай орієнтовною площею 3,5600 га в умовних кадастрових гектарах для ведення товарного сільськогосподарського виробництва, яка перебуває в колективній власності колективного сільськогосподарського підприємства «Хлипнів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у подати до Звенигородської міської ради на затвердження документацію із землеустр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65</cp:revision>
  <dc:subject/>
  <dc:title/>
</cp:coreProperties>
</file>