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0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6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ідмову у затвердженні проекту землеустрою, щодо відведення земельної ділянки для ведення особистого селянського господар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омадянина Мжавії Д.Д., керуючись пунктом 34 частини 1 статті 26 Закону України «Про місцеве самоврядування в Україні», Земельного Кодексу України, Законом України «Про землеустрій»,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ідмовити Мжавії Джоні Джамбулійовичу у затвердженні проекту землеустрою, щодо відведення земельної ділянки у власність для ведення особистого селянського господарства (код КВЦПЗ 01.03) за адресою с. Вільховець площею 1,8210 га, в тому числі: площею – 0,3101 га та 1,5109 га  Рекомендувати заявнику подати проект відведення відповідно до пункту 4 статті 116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ідмовити Сухомлину Ростиславу Валерійовичу у затвердженні проекту  землеустрою, щодо відведення земельної ділянки у власність для ведення особистого селянського господарства (код КВЦПЗ 01.03) за адресою с. Павлівка вул. Шпильова,35 площею 1,9993 га,  в зв’язку невідповідністю статті 50 Закону України «Про землеустрій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омендувати заявнику подати проект відведення який відповідає вимогам статті 50 Закону України «Про землеустрій» (відсутні </w:t>
      </w:r>
      <w:r>
        <w:rPr>
          <w:rStyle w:val="Rvts0"/>
          <w:sz w:val="28"/>
          <w:szCs w:val="28"/>
        </w:rPr>
        <w:t>матеріали погодження проекту землеустрою.)</w:t>
      </w:r>
    </w:p>
    <w:p>
      <w:pPr>
        <w:pStyle w:val="Normal"/>
        <w:ind w:left="-284" w:hanging="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іський голова                                                       Олександр САЄ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1:00Z</dcterms:modified>
  <cp:revision>81</cp:revision>
  <dc:subject/>
  <dc:title/>
</cp:coreProperties>
</file>