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6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2-4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и про затвердження проекту землеустрою щодо відведення земельної ділянки для рибогосподарських потреб із земель водного фонду в адміністративних межах с. Вільховець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про затвердження проекту землеустрою щодо відведення земельної ділянки для рибогосподарських потреб із земель водного фонду в адміністративних межах с. Вільховець, керуючись пунктом 34 частини 1 статті 26 Закону України «Про місцеве самоврядування в Україні», статтями 12, 186,95,9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з кадаст</w:t>
      </w:r>
      <w:r>
        <w:rPr>
          <w:sz w:val="28"/>
          <w:szCs w:val="28"/>
          <w:lang w:val="ru-RU"/>
        </w:rPr>
        <w:t>ровим номером 7121285200:01:003:0378</w:t>
      </w:r>
      <w:r>
        <w:rPr>
          <w:sz w:val="28"/>
          <w:szCs w:val="28"/>
        </w:rPr>
        <w:t xml:space="preserve"> для рибогосподарських потреб із земель водного фонду в адміністративних межах с. Вільховець для продажу права оренди на земельних торгах у формі аукціону (код КВ ЦПЗ  – 10.07) загальною площею 21,2007 га в тому числі охоронна зона навколо (вздовж)  об’єктів енергетичної системи площею 0,0422 га за адресою : с. Вільховець, Звенигородського району Черкаської області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Звенигородській міській раді включити земельну ділянку площею 21,2007 га з кадастровим номером 7121285200:01:003:0378 до переліку земельних ділянок для продажу права оренди на земельних торгах у формі аукціон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ind w:left="6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39:00Z</dcterms:created>
  <dc:creator>usr</dc:creator>
  <dc:description/>
  <cp:keywords/>
  <dc:language>en-US</dc:language>
  <cp:lastModifiedBy>usertyu</cp:lastModifiedBy>
  <dcterms:modified xsi:type="dcterms:W3CDTF">2021-08-28T05:55:00Z</dcterms:modified>
  <cp:revision>7</cp:revision>
  <dc:subject/>
  <dc:title/>
</cp:coreProperties>
</file>