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14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82"/>
      </w:tblGrid>
      <w:tr>
        <w:trPr/>
        <w:tc>
          <w:tcPr>
            <w:tcW w:w="4793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  <w:lang w:eastAsia="ar-SA"/>
              </w:rPr>
              <w:t>10 вересня 2021 року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14-44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ку проекту землеустрою щодо відведення земельної ділянк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будівництва індивідуальних гараж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озглянувши заяви громадян стосовно надання дозволу на розробку проекту землеустрою щодо відведення земельної ділянки  в приватну власність для будівництва індивідуальних гаражів (код КВЦПЗ 02.05), керуючись пунктом 34 частини 1 статті 26 Закону України «Про місцеве самоврядування в Україні», статтями 12,40,81,116,118,121,186 Земельного Кодексу України, </w:t>
      </w:r>
      <w:bookmarkStart w:id="0" w:name="_Hlk81868912"/>
      <w:r>
        <w:rPr>
          <w:sz w:val="28"/>
          <w:szCs w:val="28"/>
        </w:rPr>
        <w:t>статтею 50 Закону України «Про землеустрій»</w:t>
      </w:r>
      <w:bookmarkEnd w:id="0"/>
      <w:r>
        <w:rPr>
          <w:sz w:val="28"/>
          <w:szCs w:val="28"/>
        </w:rPr>
        <w:t>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Надати дозвіл Дащенко Ларисі Яківні на розробку проекту землеустрою щодо відведення земельної  ділянки орієнтовною  площею 0,0018 га. в приватну власність для будівництва індивідуальних гаражів (код КВЦПЗ 02.05). Місце розташування земельної ділянки - м. Звенигородка, </w:t>
      </w:r>
      <w:r>
        <w:rPr>
          <w:sz w:val="28"/>
          <w:szCs w:val="28"/>
          <w:lang w:val="ru-RU"/>
        </w:rPr>
        <w:t>вул. Михайла Грушевського, 149.</w:t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Розірвати договір оренди землі від 18.10.2013 року укладений між Звенигородською міською радою та Термінако Раїсою Василівною на земельну ділянку площею 0,0024 га., кадастровий номер </w:t>
      </w:r>
      <w:r>
        <w:rPr>
          <w:sz w:val="28"/>
          <w:szCs w:val="28"/>
          <w:lang w:val="ru-RU"/>
        </w:rPr>
        <w:t>7121210100:01:002:0778,  за цільовим призначенням «</w:t>
      </w:r>
      <w:r>
        <w:rPr>
          <w:sz w:val="28"/>
          <w:szCs w:val="28"/>
        </w:rPr>
        <w:t>для будівництва індивідуальних гаражів» (код КВЦПЗ 02.05), яка розташована за адресою м. Звенигородка, вул. Шмідта, 40/6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енигородській міській раді та гр. </w:t>
      </w:r>
      <w:bookmarkStart w:id="1" w:name="_Hlk81867295"/>
      <w:r>
        <w:rPr>
          <w:sz w:val="28"/>
          <w:szCs w:val="28"/>
        </w:rPr>
        <w:t xml:space="preserve">Термінако Раїсі Василівні </w:t>
      </w:r>
      <w:bookmarkEnd w:id="1"/>
      <w:r>
        <w:rPr>
          <w:sz w:val="28"/>
          <w:szCs w:val="28"/>
        </w:rPr>
        <w:t xml:space="preserve">укласти угоду про розірвання договору оренди землі на земельну ділянку зазначену в пункті 2 цього рішення, яку зареєструвати згідно чинного законодавства. 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Термінако Раїсі Василівні на розробку проекту землеустрою щодо відведення земельної ділянки у власність для будівництва індивідуальних гаражів (код КВЦПЗ 02.05)  площею 0,0024 га кадастровий номер 7121210100:01:002:0765 яка знаходиться за адресою м. Звенигородка, вул. Шмідта, 40/63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омадянам зазначеним в пунктах 1,2 цього рішення заключити договори з ліцензованою землевпорядною організацією на виконання робіт по розробці проекту землеустрою щодо відведення земельної ділянки  у власність для будівництва індивідуальних гаражів (код КВЦПЗ 02.0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іський голова                                              Олександр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4:02:00Z</dcterms:created>
  <dc:creator>usr</dc:creator>
  <dc:description/>
  <cp:keywords/>
  <dc:language>en-US</dc:language>
  <cp:lastModifiedBy>Люда Белинська</cp:lastModifiedBy>
  <cp:lastPrinted>2021-06-29T14:55:00Z</cp:lastPrinted>
  <dcterms:modified xsi:type="dcterms:W3CDTF">2021-09-20T09:37:00Z</dcterms:modified>
  <cp:revision>12</cp:revision>
  <dc:subject/>
  <dc:title/>
</cp:coreProperties>
</file>