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5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29 січ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color w:val="000000"/>
                <w:sz w:val="28"/>
                <w:szCs w:val="28"/>
                <w:lang w:eastAsia="uk-UA"/>
              </w:rPr>
              <w:t>5-36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розірвання договору оренди  земельної ділянки який зареєстрований між Звенигородською міською радою та ПАТ «Черкасиобленерг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у ПАТ «Черкасиобленерго», керуючись пунктом 34 частини 1 статті 26 Закону України «Про місцеве самоврядування в Україні», статтями 12,93 Земельного Кодексу України, та іншими нормативно правовими актам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ПАТ «Черкасиобленерго» на розірвання договору оренди землі від 12.11.2014 року №17136612 зареєстрованого між Звенигородською міською радою та ПАТ «Черкасиобленерго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Звенигородській міській раді та ПАТ «Черкасиобленерго» здійснити державну реєстрацію угоди про розірвання відповідно чинного законодавств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іський голова                                                       Олександр САЄНКО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2-06T09:33:00Z</dcterms:modified>
  <cp:revision>86</cp:revision>
  <dc:subject/>
  <dc:title/>
</cp:coreProperties>
</file>