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62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заяви ТОВ «Оберіг АНП – АГ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ТОВ «Оберіг АНП – АГРО», керуючись пунктом 34 частини 1 статті 26 Закону України «Про місцеве самоврядування в Україні», статтями 12,124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ТОВ «Оберіг АНП – АГРО» проект землеустрою, щодо відведення земельної ділянки в оренду для  товарного сільськогосподарського виробництва (код КВЦПЗ 01.01) загальною площею 1,007 га ( в тому числі 0,2433 га – кадастровий номер 7121285200:01:001:0343 с. Вільховець, вул. В.Чорновола, 1-Г, 0,7637 га – кадастровий номер 7121285200:01:001:0342 с. Вільховець, вул. В.Чорновола, 1-В) за рахунок земель комунальної власності – землі під господарськими будівлями та дворами  на термін 49 років в межах населеного пункту села Вільховець. 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енигородській міській раді та ТОВ «Оберіг АНП – АГРО» укласти договір оренди землі, який зареєструват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                                                 Олександр  САЄНКО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usertyu</cp:lastModifiedBy>
  <cp:lastPrinted>2018-03-21T09:45:00Z</cp:lastPrinted>
  <dcterms:modified xsi:type="dcterms:W3CDTF">2021-06-04T08:57:00Z</dcterms:modified>
  <cp:revision>70</cp:revision>
  <dc:subject/>
  <dc:title/>
</cp:coreProperties>
</file>