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15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  <w:lang w:val="ru-RU"/>
              </w:rPr>
              <w:t>29 жовт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5 -55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 на розробку документації із землеустрою щодо об’єднання земельних ділянок та затвердження технічної документації із землеустрою щодо поділу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глянувши </w:t>
      </w:r>
      <w:bookmarkStart w:id="0" w:name="_Hlk81953812"/>
      <w:r>
        <w:rPr>
          <w:sz w:val="28"/>
          <w:szCs w:val="28"/>
        </w:rPr>
        <w:t xml:space="preserve">колективне звернення громадян </w:t>
      </w:r>
      <w:bookmarkEnd w:id="0"/>
      <w:r>
        <w:rPr>
          <w:sz w:val="28"/>
          <w:szCs w:val="28"/>
        </w:rPr>
        <w:t>стосовно надання дозволу на об’єднання земельних ділянок та затвердження технічної документації із землеустрою щодо поділу земельної ділянки ,  керуючись пунктом 34 частини 1 статті 26 Закону України «Про місцеве самоврядування в Україні», статтями 12,81,116,118,121,186 Земельного Кодексу статтями 55,56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1" w:name="_Hlk81954480"/>
      <w:r>
        <w:rPr>
          <w:sz w:val="28"/>
          <w:szCs w:val="28"/>
        </w:rPr>
        <w:t xml:space="preserve">Надати дозвіл </w:t>
      </w:r>
      <w:bookmarkEnd w:id="1"/>
      <w:r>
        <w:rPr>
          <w:sz w:val="28"/>
          <w:szCs w:val="28"/>
        </w:rPr>
        <w:t xml:space="preserve">Звенигородській міській раді  на виготовлення </w:t>
      </w:r>
      <w:bookmarkStart w:id="2" w:name="_Hlk81954386"/>
      <w:r>
        <w:rPr>
          <w:sz w:val="28"/>
          <w:szCs w:val="28"/>
        </w:rPr>
        <w:t>технічної документації із землеустрою щодо об’єднання земельних ділянок з кадастровими номерами  7121282400:02:003:0381 площею 0,7000 га., 7121282400:02:003:0367 площею 1,7054 га., 7121282400:02:003:0385 площею 0,3900 га., 7121282400:02:003:0379 площею 1,4825 га., 7121282400:02:003:0368 площею 1,2426 га., 7121282400:02:003:0386 площею 0,3900 га., 7121282400:02:003:0380 площею 0,3900 га., 7121282400:02:003:0372 площею 0,4400 га., 7121282400:02:003:0378 площею 1,1550 га., 7121282400:02:003:0375 площею 0,3900 га., 7121282400:02:003:0365 площею 1,3300 га. , 7121282400:02:003:0364 площею 1,2500 га., 7121282400:02:003:0370 площею 0,5300 га., 7121282400:02:003:0366 площею 1,2100 га., 7121282400:02:003:0369 площею 0,5700 га., 7121282400:02:003:0371 площею 0,4200 га., 7121282400:02:003:0384 площею 0,4000 га., 7121282400:02:003:0376 площею 1,2994 га., 7121282400:02:003:0382 площею 1,3500 га., 7121282400:02:003:0383 площею 0,5900 га., 7121282400:02:003:0377 площею 1,2996 га., 7121282400:02:003:0373 площею 0,1627 га., 7121282400:02:003:0374 площею 0,1527 га. з цільовим призначенням – для ведення особистого селянського господарства, з подальшим формуванням нових земельних ділянок, які розташовані в адміністративних межах с.Гусакове за межами населеного пункту.</w:t>
      </w:r>
    </w:p>
    <w:p>
      <w:pPr>
        <w:pStyle w:val="Normal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 xml:space="preserve"> </w:t>
      </w:r>
      <w:bookmarkStart w:id="3" w:name="_Hlk78872929"/>
      <w:bookmarkEnd w:id="3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bookmarkStart w:id="4" w:name="_Hlk81955031"/>
      <w:r>
        <w:rPr>
          <w:sz w:val="28"/>
          <w:szCs w:val="28"/>
        </w:rPr>
        <w:t xml:space="preserve"> Звенигородській міській раді заключити договір з ліцензованою землевпорядною організацією на виконання робіт  по виготовленню </w:t>
      </w:r>
      <w:bookmarkEnd w:id="4"/>
      <w:r>
        <w:rPr>
          <w:sz w:val="28"/>
          <w:szCs w:val="28"/>
        </w:rPr>
        <w:t>технічної документації із землеустрою із землеустрою щодо об’єднання земельних ділянок з кадастровими номерами  7121282400:02:003:0381 площею 0,7000 га., 7121282400:02:003:0367 площею 1,7054 га., 7121282400:02:003:0385 площею 0,3900 га., 7121282400:02:003:0379 площею 1,4825 га., 7121282400:02:003:0368 площею 1,2426 га., 7121282400:02:003:0386 площею 0,3900 га., 7121282400:02:003:0380 площею 0,3900 га., 7121282400:02:003:0372 площею 0,4400 га., 7121282400:02:003:0378 площею 1,1550 га., 7121282400:02:003:0375 площею 0,3900 га., 7121282400:02:003:0365 площею 1,3300 га. , 7121282400:02:003:0364 площею 1,2500 га., 7121282400:02:003:0370 площею 0,5300 га., 7121282400:02:003:0366 площею 1,2100 га., 7121282400:02:003:0369 площею 0,5700 га., 7121282400:02:003:0371 площею 0,4200 га., 7121282400:02:003:0384 площею 0,4000 га., 7121282400:02:003:0376 площею 1,2994 га., 7121282400:02:003:0382 площею 1,3500 га., 7121282400:02:003:0383 площею 0,5900 га., 7121282400:02:003:0377 площею 1,2996 га., 7121282400:02:003:0373 площею 0,1627 га., 7121282400:02:003:0374 площею 0,1527 га. з цільовим призначенням – для ведення особистого селянського господарства, з подальшим формуванням нових земельних ділянок, які розташовані в адміністративних межах с.Гусакове за межами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5" w:name="_Hlk78872929"/>
      <w:bookmarkEnd w:id="5"/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Затвердити технічну документацію із землеустрою щодо поділу земельної ділянки площею 4,1874 га (кадастровий номер </w:t>
      </w:r>
      <w:bookmarkStart w:id="6" w:name="_Hlk86748398"/>
      <w:r>
        <w:rPr>
          <w:sz w:val="28"/>
          <w:szCs w:val="28"/>
        </w:rPr>
        <w:t>7121210100:01:002:0801</w:t>
      </w:r>
      <w:bookmarkEnd w:id="6"/>
      <w:r>
        <w:rPr>
          <w:sz w:val="28"/>
          <w:szCs w:val="28"/>
        </w:rPr>
        <w:t xml:space="preserve">)  на земельні ділянки площею 2,4076 га (кадастровий номер 7121210100:01:002:1184), 1,7798 га (кадастровий номер </w:t>
      </w:r>
      <w:bookmarkStart w:id="7" w:name="_Hlk86748413"/>
      <w:r>
        <w:rPr>
          <w:sz w:val="28"/>
          <w:szCs w:val="28"/>
        </w:rPr>
        <w:t>7121210100:01:002:1185</w:t>
      </w:r>
      <w:bookmarkEnd w:id="7"/>
      <w:r>
        <w:rPr>
          <w:sz w:val="28"/>
          <w:szCs w:val="28"/>
        </w:rPr>
        <w:t xml:space="preserve">), за цільовим призначенням - для ведення товарного сільськогосподарського виробництва (код КВЦПЗ 01.01), яка  розташована за адресою: м.Звенигородка, вул.Козачанська, 28-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дати дозвіл Звенигородській міській раді та  </w:t>
      </w:r>
      <w:bookmarkStart w:id="8" w:name="_Hlk86748493"/>
      <w:r>
        <w:rPr>
          <w:sz w:val="28"/>
          <w:szCs w:val="28"/>
        </w:rPr>
        <w:t xml:space="preserve">ТОВ «СОФІЯ – НАТС» на укладання додаткової угоди до договору оренди землі від 21.10.2020, укладеного між Звенигородською міською радою </w:t>
      </w:r>
      <w:bookmarkStart w:id="9" w:name="_Hlk86748110"/>
      <w:r>
        <w:rPr>
          <w:sz w:val="28"/>
          <w:szCs w:val="28"/>
        </w:rPr>
        <w:t>та ТОВ «СОФІЯ – НАТС»</w:t>
      </w:r>
      <w:bookmarkEnd w:id="8"/>
      <w:bookmarkEnd w:id="9"/>
      <w:r>
        <w:rPr>
          <w:sz w:val="28"/>
          <w:szCs w:val="28"/>
        </w:rPr>
        <w:t xml:space="preserve"> в частині зміни площі земельної ділянки – з 4,1874 га на 1,7798 га, зміни кадастрового номеру земельної ділянки – з 7121210100:01:002:0801 на 7121210100:01:002:1185 та зміни нормативної грошової оцінки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В «СОФІЯ – НАТС»  укласти додаткову угоду до договору оренди землі від 21.10.2020, укладеного між Звенигородською міською радою та ТОВ «СОФІЯ – НАТС», яку зареєструвати відповідно д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твердити технічну документацію із землеустрою</w:t>
      </w:r>
      <w:r>
        <w:rPr>
          <w:sz w:val="28"/>
          <w:szCs w:val="28"/>
          <w:lang w:val="ru-RU"/>
        </w:rPr>
        <w:t xml:space="preserve"> щодо поділу земельної ділянки загальною площею 0,0798 га. на дві окремі земельні ділянки: земельна ділянка площею 0,0290 га з кадастровим номером </w:t>
      </w:r>
      <w:r>
        <w:rPr>
          <w:sz w:val="28"/>
          <w:szCs w:val="28"/>
        </w:rPr>
        <w:t xml:space="preserve">7121210100:01:003:0649 , за цільовим призначенням для будівництва та обслуговування будівель торгівлі (код КВЦПЗ 03.07), яка розташована </w:t>
      </w:r>
      <w:r>
        <w:rPr>
          <w:sz w:val="28"/>
          <w:szCs w:val="28"/>
          <w:lang w:val="ru-RU"/>
        </w:rPr>
        <w:t>за адресою:</w:t>
      </w:r>
      <w:r>
        <w:rPr>
          <w:sz w:val="28"/>
          <w:szCs w:val="28"/>
        </w:rPr>
        <w:t xml:space="preserve">  м.Звенигородка, вул.Б.Хмельницького, 11 та земельну ділянку площею </w:t>
      </w:r>
      <w:r>
        <w:rPr>
          <w:sz w:val="28"/>
          <w:szCs w:val="28"/>
          <w:lang w:val="ru-RU"/>
        </w:rPr>
        <w:t>0,0508</w:t>
      </w:r>
      <w:r>
        <w:rPr>
          <w:sz w:val="28"/>
          <w:szCs w:val="28"/>
        </w:rPr>
        <w:t xml:space="preserve"> га. з кадастровим номером 7121210100:01:003:0650 за цільовим призначенням для будівництва та обслуговування будівель торгівлі (код КВЦПЗ 03.07), яка розташована </w:t>
      </w:r>
      <w:r>
        <w:rPr>
          <w:sz w:val="28"/>
          <w:szCs w:val="28"/>
          <w:lang w:val="ru-RU"/>
        </w:rPr>
        <w:t>за адресою:</w:t>
      </w:r>
      <w:r>
        <w:rPr>
          <w:sz w:val="28"/>
          <w:szCs w:val="28"/>
        </w:rPr>
        <w:t xml:space="preserve">  м.Звенигородка, вул.Б.Хмельницького, 11/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6:55:00Z</dcterms:created>
  <dc:creator>usr</dc:creator>
  <dc:description/>
  <cp:keywords/>
  <dc:language>en-US</dc:language>
  <cp:lastModifiedBy>user</cp:lastModifiedBy>
  <dcterms:modified xsi:type="dcterms:W3CDTF">2021-11-07T18:04:00Z</dcterms:modified>
  <cp:revision>15</cp:revision>
  <dc:subject/>
  <dc:title/>
</cp:coreProperties>
</file>