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3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ind w:right="453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 Положення про щорічні премії педагогам загальноосвітніх та позашкільних навчальних закладів міської ради, які підготували призерів  IV та III етапу Всеукраїнських учнівських олімпіад з базових дисциплін та  III та II етапу Всеукраїнського конкурсу – захисту науково – дослідницьких робіт учнів – членів Малої академії  наук України</w:t>
      </w:r>
    </w:p>
    <w:p>
      <w:pPr>
        <w:pStyle w:val="Normal"/>
        <w:autoSpaceDE w:val="false"/>
        <w:ind w:right="453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0"/>
        <w:ind w:left="20" w:right="40" w:firstLine="6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пункту 22 частини 1 статті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татті 14, частини 4 статті 57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освіту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позашкільну освіту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озглянувши клопотання відділу освіти Звенигородської міської ради від 11.02.2021 № 129/01-02, враховуючи  висновки постійної комісії міської ради з питань освіти, культури, духовності, молоді, спорту, захисту культурної та історичної спадщини, засобів масової інформації, міська рада вирішила:</w:t>
      </w:r>
    </w:p>
    <w:p>
      <w:pPr>
        <w:pStyle w:val="Normal"/>
        <w:autoSpaceDE w:val="false"/>
        <w:ind w:firstLine="65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Затвердити Положення про щорічні премії педагогам загальноосвітніх та позашкільних навчальних закладів міської ради, які підготували призерів  IV та III етапу Всеукраїнських учнівських олімпіад з базових дисциплін та  III та II етапу Всеукраїнського конкурсу – захисту науково – дослідницьких робіт учнів – членів Малої академії  наук України Звенигородської міської ради згідно з додатком.</w:t>
      </w:r>
    </w:p>
    <w:p>
      <w:pPr>
        <w:pStyle w:val="Normal"/>
        <w:autoSpaceDE w:val="false"/>
        <w:ind w:firstLine="65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Відділу освіти Звенигородської міської ради, іншим виконавцям, зазначеним у Положенні, забезпечити її виконання та інформувати про хід її виконання міську раду щорічно до 25 січня.</w:t>
      </w:r>
    </w:p>
    <w:p>
      <w:pPr>
        <w:pStyle w:val="Normal"/>
        <w:autoSpaceDE w:val="false"/>
        <w:ind w:firstLine="658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інансовому управлінню міської ради передбачити в міському бюджеті фінансування щомісячних премій.</w:t>
      </w:r>
    </w:p>
    <w:p>
      <w:pPr>
        <w:pStyle w:val="Normal"/>
        <w:autoSpaceDE w:val="false"/>
        <w:ind w:firstLine="658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иконанням  рішення покласти на постійну комісію міської ради з питань освіти, культури, духовності, молоді, спорту, захисту культурної та історичної спадщини, засобів масової інформації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Міський голова                                                             Олександр САЄНКО</w:t>
      </w:r>
      <w:r>
        <w:br w:type="page"/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Додаток</w:t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до рішення міської ради</w:t>
      </w:r>
    </w:p>
    <w:p>
      <w:pPr>
        <w:pStyle w:val="Normal"/>
        <w:ind w:left="5954" w:hanging="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ід 26.02.2021 №6-39</w:t>
      </w:r>
    </w:p>
    <w:p>
      <w:pPr>
        <w:pStyle w:val="Normal"/>
        <w:autoSpaceDE w:val="false"/>
        <w:ind w:left="6372" w:hanging="0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щорічні премії педагогам загальноосвітніх та позашкільних навчальних закладів міської ради, які підготували призерів  IV та III етапу Всеукраїнських учнівських олімпіад з базових дисциплін та  III та II етапу Всеукраїнського конкурсу – захисту науково – дослідницьких робіт учнів – членів Малої академії  наук Украї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>Положення про щорічні премії педагогам загальноосвітніх та позашкільних навчальних закладів міської ради, які підготували призерів  IV та III етапу Всеукраїнських учнівських олімпіад з базових дисциплін та  III та II етапу Всеукраїнського конкурсу – захисту науково – дослідницьких робіт учнів – членів Малої академії  наук України розроблено відповідно до Указу Президента України від 30 вересня 2010 року № 927 «Про заходи щодо розвитку системи виявлення та підтримки обдарованих і талановитих дітей та молоді»,  «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», затвердженого наказом Міністерства освіти і науки, молоді та спорту України від 22 вересня 2011 року   № 1099, зареєстрованого в Міністерстві юстиції України 17 листопада 2011 року за № 1318/20056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>Щорічні премії призначаються наказом начальника відділу освіти педагогам, які підготували призерів  IV та III етапу Всеукраїнських учнівських олімпіад з базових дисциплін та  III та II етапу Всеукраїнського конкурсу – захисту науково – дослідницьких робіт учнів – членів Малої академії  наук України, на основі довідок – подань із загальноосвітніх закладів та підсумкових наказів Міністерства освіти і науки, молоді та спорту України або Департаменту освіти і науки Черкаської обласної державної адміністрації, про визнання учнів переможцями вищезазначених олімпіад та конкурсу – захисту науково-дослідницьких робіт учнів-членів Малої академії наук України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>Щорічні премії педагогам виплачуються один раз у рік до 1 жовтня поточного року у розмірі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>По 2000 гривень за кожного призера    IV етапу Всеукраїнських учнівських олімпіад з базових дисциплін та  III етапу Всеукраїнського конкурсу – захисту науково – дослідницьких робіт учнів – членів Малої академії  наук України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>По 1000 гривень за кожного призера  III етапу Всеукраїнських учнівських олімпіад з базових дисциплін та  II етапу Всеукраїнського конкурсу – захисту науково – дослідницьких робіт учнів – членів Малої академії  наук України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>Виплата щорічних премій здійснюється за рахунок місцев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олодимир НИЗ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59:00Z</dcterms:created>
  <dc:creator>k65</dc:creator>
  <dc:description/>
  <cp:keywords/>
  <dc:language>en-US</dc:language>
  <cp:lastModifiedBy>NVB</cp:lastModifiedBy>
  <dcterms:modified xsi:type="dcterms:W3CDTF">2021-03-01T12:41:00Z</dcterms:modified>
  <cp:revision>10</cp:revision>
  <dc:subject/>
  <dc:title/>
</cp:coreProperties>
</file>