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9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укладання додаткової угоди до договору оренди на земельну ділянку щодо продовження договору орен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ки Мартинюк Інни Анатоліївни, керуючись пунктом 34 частини 1 статті 26 Закону України «Про місцеве самоврядування в Україні», Земельного Кодексу України, Законом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ідмовити в розгляді заяви Мартинюк Інни Анатоліївни в укладанні додаткової угоди до договору оренди землі в зв’язку з тим, що заявниця відкликала свою подану заяв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4:00Z</dcterms:modified>
  <cp:revision>92</cp:revision>
  <dc:subject/>
  <dc:title/>
</cp:coreProperties>
</file>