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  <w:tab w:val="center" w:pos="4819" w:leader="none"/>
        </w:tabs>
        <w:suppressAutoHyphens w:val="true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ab/>
        <w:t xml:space="preserve">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9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28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9-23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ідмову в наданні дозволу на виготовлення документації із землеустрою, та затвердження документації із землеустр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стосовно надання дозволу на розробку проекту землеустрою, щодо відведення земельної ділянки у власність для ведення особистого селянського господарства, індивідуального садівництва, керуючись пунктом 34 частини 1 статті 26 Закону України «Про місцеве самоврядування в Україні», статтями 12,33,118,121,186  Земельного Кодексу Україн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в наданні дозволу на розробку проекту землеустрою, щодо відведення земельної ділянки у власність для ведення особистого селянського господарства (код КВЦПЗ 01.03)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вгій Ярославу Миколайовичу орієнтовною площею 2,0000 га (за рахунок земельної ділянки кадастровий номер 7121285200:02:002:0364), яка розташована в адмінмежах Звенигородської територіальної громади, в зв’язку з тим, що на дану земельну ділянку вже прийнято відповідне ріше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арбаренку Миколі Миколайовичу орієнтовною площею 1,0000 га, яка розташована за адресою: с. Вільховець, вул. Соняшна, 3-А, в зв’язку з тим, що зазначена земельна ділянка відноситься до земель водного фон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зленку Павлу Івановичу орієнтовною площею 2,0000 га, яка розташована в адмінмежах с. Вільховець, в зв’язку з тим, що на поданому викопіюванні не вказано чітке місце розташування земельної ділян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ижовій Наталії Леонідівні орієнтовною площею 1,0000 га, яка розташована за адресою: с. Вільховець, вул. Заводська, в зв’язку з тим, що зазначена земельна ділянка зарезервована для працівників соціальної сфер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елеці Дмитру Олександровичу орієнтовною площею 0,4000 га, яка розташована в адмін. межах с. Вільховець, в зв’язку з тим, що на дану земельну ділянку вже прийнято відповідне ріше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енко Тетяні Олексіївні орієнтовною площею 0,2500 га, яка розташована в адмін. межах с. Вільховець, в зв’язку з тим, що зазначена земельна ділянка відноситься до земель рекреаційного призначе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ненку Миколі Пилиповичу орієнтовною площею 0,5000 га, яка розташована в адмін. межах с. Вільховець, в зв’язку з тим, що відповідно поданого викопіювання зазначена земельна ділянка перебуває в приватній власност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гдан Світлані Сергіївні орієнтовною площею 1,4000 га, яка розташована в адмін. межах с. Вільховець, в зв’язку з тим, що на дану земельну ділянку вже прийнято відповідне ріше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андренковій Анні Василівні орієнтовною площею 1,9900 га, яка розташована в адмін. межах с. Моринці, в зв’язку з відсутністю викопіювання на земельну ділян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сенко Наталії Василівні орієнтовною площею 2,0000 га, яка розташована в адмін. межах с. Вільховець, в зв’язку з тим, що на поданому викопіюванні не вказано чітке місце розташування земельної ділян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равченку Василю Васильовичу орієнтовною площею 0,8000 га, яка розташована в адмін. межах с. Вільховець вул. Садова, 53, в зв’язку з тим, що на поданому викопіюванні на земельну ділянку розташовані об’єкти нерухомого май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адничаку Володимиру Дмитровичу орієнтовною площею 2,0000 га, яка розташована в адмін. межах с. Вільховець, в зв’язку з тим, що на поданому викопіюванні не вказано чітке місце розташування земельної ділян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Борщенку Леоніду Анатолійовичу орієнтовною площею 2,0000 га  кадастровий номер 7121289400:02:001:0047), в зв’язку з тим, що зазначена земельна ділянку не відноситься до території Звенигородської ОТ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нді Євгенію Вікторовичу  орієнтовною площею 2,0000 га  , в зв’язку з тим, що зазначена земельна ділянку не відноситься до території Звенигородської ОТГ так як це є територія Юрківської ОТГ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едорцю Анатолію Анатолійовичу  орієнтовною площею 2,0000 га, яка розташована в адмін. межах с. Гудзівка, в зв’язку з тим, що на дану земельну ділянку вже прийнято відповідне ріше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лексієнко Олені Іванівні орієнтовною площею 2,0000 га, яка розташована в адмін. межах с. Моринці, в зв’язку з тим, що зазначена земельна ділянка відноситься до земель водоохоронної зо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ідмовити у наданні дозволу на розробку технічної документації із землеустрою, щодо встановлення (відновлення) меж земельної ділянки в натурі (на місцевості) для ведення особистого селянського господарства (код КВЦПЗ 01.03)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_Hlk73032034"/>
      <w:bookmarkEnd w:id="0"/>
      <w:r>
        <w:rPr>
          <w:sz w:val="28"/>
          <w:szCs w:val="28"/>
        </w:rPr>
        <w:t xml:space="preserve">- Шульц Юлії Василівні орієнтовною площею 0,37 га, яка розташована в адмінмежах с. Вільховець, вул. Залізнична, 31-А в зв’язку з тим, що на поданому викопіюванні на земельну ділянку розташовані об’єкти нерухомого майна; </w:t>
      </w:r>
    </w:p>
    <w:p>
      <w:pPr>
        <w:pStyle w:val="Normal"/>
        <w:ind w:firstLine="567"/>
        <w:jc w:val="both"/>
        <w:rPr/>
      </w:pPr>
      <w:bookmarkStart w:id="1" w:name="_Hlk73032034"/>
      <w:bookmarkEnd w:id="1"/>
      <w:r>
        <w:rPr>
          <w:sz w:val="28"/>
          <w:szCs w:val="28"/>
        </w:rPr>
        <w:t>- Герасименко Олександру Андрійовичу орієнтовною площею 1,3 га, яка розташована в адмінмежах с. Вільховець, пров. Чехова 16-а в зв’язку з тим що дана земельна ділянка відповідно викопіювання відноситься до земель водного фон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ідмовити в наданні дозволу на розробку проекту землеустрою, щодо відведення земельної ділянки у власність для індивідуального садівництва (код КВЦПЗ 01.05)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орновіл Анастасії Віталіївні орієнтовною площею 0, 1200 га яка розташована в адмінмежах с. Вільховець, в зв’язку з тим, що зазначена земельна ділянка відноситься до земель приватної власност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орновіл Віталію Миколайовичу орієнтовною площею 0, 1200 га яка розташована в адмінмежах с. Вільховець, в зв’язку з тим, що зазначена земельна ділянка відноситься до земель приватної власност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нді Євгенію Вікторовичу  орієнтовною площею 0,1200 га  , в зв’язку з тим, що зазначена земельна ділянку не відноситься до території Звенигородської ОТГ так як це є територія Юрківської ОТ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іський голова                                                             Олександр    САЄНКО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1-05-20T16:24:00Z</cp:lastPrinted>
  <dcterms:modified xsi:type="dcterms:W3CDTF">2021-06-13T19:34:00Z</dcterms:modified>
  <cp:revision>136</cp:revision>
  <dc:subject/>
  <dc:title/>
</cp:coreProperties>
</file>