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val="uk-UA"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val="uk-UA"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val="uk-UA"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10 верес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uk-UA" w:eastAsia="uk-UA"/>
              </w:rPr>
              <w:t>14-7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«ТУРБОТА» на 2021 – 2023 роки Звенигородської територіальної громади, затвердженої рішенням  міської ради від 24.12.2020 №4-1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забезпечення соціального захисту населення  Звенигородської  міської територіальної громади, керуючись пунктом 22 частини 1 статті 26 Закону України «Про місцеве самоврядування в Україні, міська рада вирішила: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до  Програми «ТУРБОТА» на 2021 – 2023 роки Звенигородської територіальної громади, затвердженої  рішенням міської ради  від 24.12.2020  №4-10/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 такі змін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Абзац  3  Пріоритетних завдань розділу «Перелік завдань і заходів Програми та результативні показники» викласти в такій редакції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дання матеріальної допомоги на лікування хворим жителям Звенигородської міської територіальної громади, які знаходяться на програмному гемодіалізі у філії відділення нефрології та діалізу  в м.Звенигородка в межах  5000,00 грн»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Звенигородської міської ради забезпечити фінансування Програми «ТУРБОТА» на 2021рік, з урахуванням  зазначених змін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фінансів, бюджету, соціально-економічного розвитку, інвестицій, промисловості, підприємництва та сфери послуг  та заступника міського голови з виконавчої роботи відповідно до розподілу обов’язкі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</w:t>
        <w:tab/>
        <w:t xml:space="preserve">             </w:t>
        <w:tab/>
        <w:tab/>
        <w:t>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rFonts w:ascii="Arial Narrow" w:hAnsi="Arial Narrow" w:cs="Arial Narrow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йрад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3:54:00Z</dcterms:created>
  <dc:creator>Ksuha</dc:creator>
  <dc:description/>
  <cp:keywords/>
  <dc:language>en-US</dc:language>
  <cp:lastModifiedBy>NVB</cp:lastModifiedBy>
  <cp:lastPrinted>2021-08-31T16:52:00Z</cp:lastPrinted>
  <dcterms:modified xsi:type="dcterms:W3CDTF">2021-09-23T08:36:00Z</dcterms:modified>
  <cp:revision>4</cp:revision>
  <dc:subject/>
  <dc:title> </dc:title>
</cp:coreProperties>
</file>