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Вдовиченку Василю Миколайовичу площею 0,2000 га кадастровий номер 7121282400:01:001:0109, яка розташована в адмінмежах с. Гусакове, вул. Сад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врезі Людмилі Миколаївні площею 0,8800 га кадастровий номер 7121280400:05:002:0166, яка розташована в адмінмежах с. Михайлівка, за межами населеного пунк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парі Наталії Григорівні площею 0,7246 га кадастровий номер 7121283200:02:003:0257, яка розташована в адмінмежах с. Княж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улавченко Олександрі Валеріївні площею 2,0000 га кадастровий номер 7121284000:03:001:0139, яка розташована в адмінмежах с. Моринці, за межами населеного пункт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ромадянам зазначеним в пункті 1 цього рішення зареєструвати право власності на земельні ділянки, згідно чинного законодав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7T18:28:00Z</cp:lastPrinted>
  <dcterms:modified xsi:type="dcterms:W3CDTF">2021-06-13T20:02:00Z</dcterms:modified>
  <cp:revision>125</cp:revision>
  <dc:subject/>
  <dc:title/>
</cp:coreProperties>
</file>