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        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ЗВЕНИГОРОДСЬКА МІСЬКА РАДА       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  <w:lang w:eastAsia="ar-SA"/>
        </w:rPr>
        <w:t>17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4 груд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№</w:t>
            </w:r>
            <w:r>
              <w:rPr>
                <w:sz w:val="28"/>
                <w:szCs w:val="28"/>
                <w:lang w:eastAsia="ar-SA"/>
              </w:rPr>
              <w:t>17-48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документації із землеустрою, щодо передачі земельних ділянок в оренду та затвердження такої документ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 громадян про надання дозволу на виготовлення проекту </w:t>
      </w:r>
      <w:bookmarkStart w:id="0" w:name="_Hlk81951959"/>
      <w:r>
        <w:rPr>
          <w:sz w:val="28"/>
          <w:szCs w:val="28"/>
        </w:rPr>
        <w:t xml:space="preserve">землеустрою щодо відведення земельної ділянки в оренду </w:t>
      </w:r>
      <w:bookmarkEnd w:id="0"/>
      <w:r>
        <w:rPr>
          <w:sz w:val="28"/>
          <w:szCs w:val="28"/>
        </w:rPr>
        <w:t>для городництва (код КВЦПЗ 01.07),  керуючись пунктом 34 частини 1 статті 26 Закону України «Про місцеве самоврядування в Україні», статтями 12,93,123,124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1" w:name="_Hlk86255234"/>
      <w:r>
        <w:rPr>
          <w:sz w:val="28"/>
          <w:szCs w:val="28"/>
        </w:rPr>
        <w:t>Надати дозвіл Маціборі Крістіні Павлівні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</w:t>
      </w:r>
      <w:bookmarkStart w:id="2" w:name="_Hlk81676366"/>
      <w:r>
        <w:rPr>
          <w:sz w:val="28"/>
          <w:szCs w:val="28"/>
        </w:rPr>
        <w:t xml:space="preserve">за цільовим призначенням </w:t>
      </w:r>
      <w:bookmarkEnd w:id="2"/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bookmarkStart w:id="3" w:name="_Hlk86255366"/>
      <w:r>
        <w:rPr>
          <w:sz w:val="28"/>
          <w:szCs w:val="28"/>
        </w:rPr>
        <w:t>Гр. Маціборі Крістіні Павлі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  <w:bookmarkEnd w:id="3"/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Надати дозвіл </w:t>
      </w:r>
      <w:r>
        <w:rPr>
          <w:sz w:val="28"/>
          <w:szCs w:val="28"/>
          <w:lang w:val="ru-RU"/>
        </w:rPr>
        <w:t>Осадчій Інні Василівні</w:t>
      </w:r>
      <w:r>
        <w:rPr>
          <w:sz w:val="28"/>
          <w:szCs w:val="28"/>
        </w:rPr>
        <w:t>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Осадчій Інні Василі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Надати дозвіл </w:t>
      </w:r>
      <w:r>
        <w:rPr>
          <w:sz w:val="28"/>
          <w:szCs w:val="28"/>
          <w:lang w:val="ru-RU"/>
        </w:rPr>
        <w:t>Герасименко Олені Олегівні</w:t>
      </w:r>
      <w:r>
        <w:rPr>
          <w:sz w:val="28"/>
          <w:szCs w:val="28"/>
        </w:rPr>
        <w:t>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Герасименко Олені Олегі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Надати дозвіл </w:t>
      </w:r>
      <w:r>
        <w:rPr>
          <w:sz w:val="28"/>
          <w:szCs w:val="28"/>
          <w:lang w:val="ru-RU"/>
        </w:rPr>
        <w:t>Галаю Олександру Васильовичу</w:t>
      </w:r>
      <w:r>
        <w:rPr>
          <w:sz w:val="28"/>
          <w:szCs w:val="28"/>
        </w:rPr>
        <w:t>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Галаю Олександру Васильовичу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Надати дозвіл </w:t>
      </w:r>
      <w:r>
        <w:rPr>
          <w:sz w:val="28"/>
          <w:szCs w:val="28"/>
          <w:lang w:val="ru-RU"/>
        </w:rPr>
        <w:t>Ткаченко Людмилі Миколаївні</w:t>
      </w:r>
      <w:r>
        <w:rPr>
          <w:sz w:val="28"/>
          <w:szCs w:val="28"/>
        </w:rPr>
        <w:t>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Ткаченко Людмилі Миколаї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Надати дозвіл </w:t>
      </w:r>
      <w:r>
        <w:rPr>
          <w:sz w:val="28"/>
          <w:szCs w:val="28"/>
          <w:lang w:val="ru-RU"/>
        </w:rPr>
        <w:t>Демешонкову Миколі Петровичу</w:t>
      </w:r>
      <w:r>
        <w:rPr>
          <w:sz w:val="28"/>
          <w:szCs w:val="28"/>
        </w:rPr>
        <w:t>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Демешонкову Миколі Петровичу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Надати дозвіл </w:t>
      </w:r>
      <w:r>
        <w:rPr>
          <w:sz w:val="28"/>
          <w:szCs w:val="28"/>
          <w:lang w:val="ru-RU"/>
        </w:rPr>
        <w:t>Заграничній Марії Антонівні</w:t>
      </w:r>
      <w:r>
        <w:rPr>
          <w:sz w:val="28"/>
          <w:szCs w:val="28"/>
        </w:rPr>
        <w:t>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Заграничній Марії Антоні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Надати дозвіл </w:t>
      </w:r>
      <w:r>
        <w:rPr>
          <w:sz w:val="28"/>
          <w:szCs w:val="28"/>
          <w:lang w:val="ru-RU"/>
        </w:rPr>
        <w:t>Коберник Любов Іванівні</w:t>
      </w:r>
      <w:r>
        <w:rPr>
          <w:sz w:val="28"/>
          <w:szCs w:val="28"/>
        </w:rPr>
        <w:t>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Коберник Любов Івані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Надати дозвіл Некречій Олені Олегівні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Некречій Олені Олегі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Надати дозвіл Брайляну Василю Федоровичу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Брайляну Василю Федоровичу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Надати дозвіл Осепенко Розі Магданівні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Осепенко Розі Магдані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Надати дозвіл Некречому Тарасу Леонідовичу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Некречому Тарасу Леонідовичу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Надати дозвіл Сапітоненко Світлані В’ячеславівні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Сапітоненко Світлані В’ячеславі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Надати дозвіл Божко Марині Павлівні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Божко Марині Павлі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Надати дозвіл Божку Юрію Павловичу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Божку Юрію Павловичу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Надати дозвіл Теліженко Ірині Анатоліївні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Теліженко Ірині Анатолії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Надати дозвіл Лозовіцькому Андрію Анатолійовичу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Лозовіцькому Андрію Анатолійовичу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Надати дозвіл </w:t>
      </w:r>
      <w:r>
        <w:rPr>
          <w:sz w:val="28"/>
          <w:szCs w:val="28"/>
          <w:highlight w:val="lightGray"/>
        </w:rPr>
        <w:t>Цикаленко Валентині Михайлівн</w:t>
      </w:r>
      <w:r>
        <w:rPr>
          <w:sz w:val="28"/>
          <w:szCs w:val="28"/>
        </w:rPr>
        <w:t>і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highlight w:val="lightGray"/>
        </w:rPr>
        <w:t>Цикаленко Валентині Михайлівн</w:t>
      </w:r>
      <w:r>
        <w:rPr>
          <w:sz w:val="28"/>
          <w:szCs w:val="28"/>
        </w:rPr>
        <w:t>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9.Надати дозвіл Трембовецькому Олексію Михайловичу, на виготовлення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р. Трембовецькому Олексію Михайловичу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0.Надати дозвіл Павлик Ліні Степанівні, на виготовлення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р. Павлик Ліні Степані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1.Надати дозвіл Герегі Олені Володимирівні, на виготовлення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р. Герегі Олені Володимирі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2.Надати дозвіл Лизогубу Миколі Петровичу, на виготовлення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р. Лизогубу Миколі Петровичу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3.Надати дозвіл Герегі Олександру Миколайовичу, на виготовлення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р. Герегі Олександру Миколайовичу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4.Надати дозвіл Лизогуб Наталії Володимирівні, на виготовлення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р. Лизогуб Наталії Володимирі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5.Надати дозвіл Трамбовецькому Михайлу Семеновичу, на виготовлення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р. Трамбовецькому Михайлу Семеновичу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Надати дозвіл Трамбовецькій Анастасії Михайлівні, на виготовлення проекту землеустрою, щодо відведення земельної ділянки орієнтовною площею </w:t>
      </w:r>
      <w:r>
        <w:rPr>
          <w:sz w:val="28"/>
          <w:szCs w:val="28"/>
          <w:lang w:val="ru-RU"/>
        </w:rPr>
        <w:t>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р. Трамбовецькій Анастасії Михайлі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.Надати дозвіл Трамбовецькій Світлані Петрівні, на виготовлення проекту землеустрою, щодо відведення земельної ділянки орієнтовною площею </w:t>
      </w:r>
      <w:r>
        <w:rPr>
          <w:sz w:val="28"/>
          <w:szCs w:val="28"/>
          <w:lang w:val="ru-RU"/>
        </w:rPr>
        <w:t>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р. Трамбовецькій Світлані Петрі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Надати дозвіл Трамбовецькій Катерині Олексіївні, на виготовлення проекту землеустрою, щодо відведення земельної ділянки орієнтовною площею </w:t>
      </w:r>
      <w:r>
        <w:rPr>
          <w:sz w:val="28"/>
          <w:szCs w:val="28"/>
          <w:lang w:val="ru-RU"/>
        </w:rPr>
        <w:t>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р. Трамбовецькій Катерині Олексії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 xml:space="preserve">.Надати дозвіл Барабанову Євгенію Валентиновичу, на виготовлення проекту землеустрою, щодо відведення земельної ділянки орієнтовною площею </w:t>
      </w:r>
      <w:r>
        <w:rPr>
          <w:sz w:val="28"/>
          <w:szCs w:val="28"/>
          <w:lang w:val="ru-RU"/>
        </w:rPr>
        <w:t>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р. Барабанову Євгенію Валентиновичу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.Надати дозвіл Чикаленку Миколі Володимировичу, на виготовлення проекту землеустрою, щодо відведення земельної ділянки орієнтовною площею </w:t>
      </w:r>
      <w:r>
        <w:rPr>
          <w:sz w:val="28"/>
          <w:szCs w:val="28"/>
          <w:lang w:val="ru-RU"/>
        </w:rPr>
        <w:t>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р. Чикаленку Миколі Володимировичу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.Надати дозвіл Чикаленко Лесі Олегівні, на виготовлення проекту землеустрою, щодо відведення земельної ділянки орієнтовною площею </w:t>
      </w:r>
      <w:r>
        <w:rPr>
          <w:sz w:val="28"/>
          <w:szCs w:val="28"/>
          <w:lang w:val="ru-RU"/>
        </w:rPr>
        <w:t>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р. Чикаленко Лесі Олегі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5:07:00Z</dcterms:created>
  <dc:creator>usr</dc:creator>
  <dc:description/>
  <cp:keywords/>
  <dc:language>en-US</dc:language>
  <cp:lastModifiedBy>usertyu</cp:lastModifiedBy>
  <dcterms:modified xsi:type="dcterms:W3CDTF">2021-12-30T11:48:00Z</dcterms:modified>
  <cp:revision>8</cp:revision>
  <dc:subject/>
  <dc:title/>
</cp:coreProperties>
</file>