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8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7 трав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8-50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Звенигородського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РАЙ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 заяву Звенигородського РАЙСТ, керуючись пунктом 34 частини 1 статті 26 Закону України «Про місцеве самоврядування в Україні», статтями 12,93 Земельного Кодексу України, статтею 50 Закону України «Про землеустрій»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венигородському РАЙСТ на розробку проекту землеустрою, щодо відведення земельної ділянки в оренду орієнтовною площею 0,0200 га за цільовим призначенням – для будівництва та обслуговування будівель торгівлі (код КВЦПЗ 03.07), яка розташована за адресою: с. Стебне, вул. Чайковського, 77-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ому РАЙСТ заключити договір з ліцензованою землевпорядною організацією на виконання робіт по розробці проекту землеустрою, щодо відведення земельної ділянки в оренду орієнтовною площею 0,0200 га за цільовим призначенням – для будівництва та обслуговування будівель торгівлі (код КВЦПЗ 03.07), яка розташована за адресою: с. Стебне, вул. Чайковського, 77-А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 міської ради                                          Володимир НИЗЕ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cp:lastPrinted>2021-05-18T09:23:00Z</cp:lastPrinted>
  <dcterms:modified xsi:type="dcterms:W3CDTF">2021-06-12T21:37:00Z</dcterms:modified>
  <cp:revision>70</cp:revision>
  <dc:subject/>
  <dc:title/>
</cp:coreProperties>
</file>