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61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розгляд заяви ПАТ «УКРНАФ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ПАТ «УКРНАФТА», керуючись пунктом 34 частини 1 статті 26 Закону України «Про місцеве самоврядування в Україні», статтями 12,95,96,124,126 – 1 Земельного Кодексу України, статтями 16,31 Закону України «Про оренду землі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 зв’язку з закінченням строку дії договору оренди землі від 03.03.2011 укладеного між Звенигородською міською радою та ПАТ «УКРНАФТА» на </w:t>
      </w:r>
      <w:bookmarkStart w:id="0" w:name="_Hlk69198819"/>
      <w:r>
        <w:rPr>
          <w:sz w:val="28"/>
          <w:szCs w:val="28"/>
        </w:rPr>
        <w:t>земельну ділянку з кадастровим номером 7121210100:01:002:0156 (місце розташування земельної ділянки м. Звенигородка, проспект Шевченка,135)</w:t>
      </w:r>
      <w:bookmarkEnd w:id="0"/>
      <w:r>
        <w:rPr>
          <w:sz w:val="28"/>
          <w:szCs w:val="28"/>
        </w:rPr>
        <w:t xml:space="preserve"> вважати договір оренди припиненим з 04.03.2021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Звенигородській міській раді та ПАТ «УКРНАФТА» на укладання договору оренди землі на земельну ділянку з кадастровим номером 7121210100:01:002:0156 (місце розташування земельної ділянки м. Звенигородка, проспект Шевченка,135) за цільовим призначенням «для розміщення та експлуатації будівель і споруд автомобільного транспорту та дорожнього господарства» (код КВЦПЗ 12.04) – на термін 10 ро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bookmarkStart w:id="1" w:name="_Hlk69197532"/>
      <w:r>
        <w:rPr>
          <w:sz w:val="28"/>
          <w:szCs w:val="28"/>
        </w:rPr>
        <w:t xml:space="preserve">Звенигородській міській раді та ПАТ «УКРНАФТА» </w:t>
      </w:r>
      <w:bookmarkEnd w:id="1"/>
      <w:r>
        <w:rPr>
          <w:sz w:val="28"/>
          <w:szCs w:val="28"/>
        </w:rPr>
        <w:t>укласти договір оренди землі, який зареєструвати згідно чинного законодавств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                                                  Олександр   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dcterms:modified xsi:type="dcterms:W3CDTF">2021-06-03T21:52:00Z</dcterms:modified>
  <cp:revision>70</cp:revision>
  <dc:subject/>
  <dc:title/>
</cp:coreProperties>
</file>