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6070</wp:posOffset>
            </wp:positionH>
            <wp:positionV relativeFrom="margin">
              <wp:posOffset>-24638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</w:t>
      </w: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 xml:space="preserve">17-40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, керуючись пунктом 34 частини 1 статті 26 Закону України «Про місцеве самоврядування в Україні», статтями 12,40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інов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2:</w:t>
      </w:r>
      <w:r>
        <w:rPr>
          <w:sz w:val="28"/>
          <w:szCs w:val="28"/>
          <w:lang w:val="ru-RU"/>
        </w:rPr>
        <w:t>044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Дружби, 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ридуб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Олександ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3:</w:t>
      </w:r>
      <w:r>
        <w:rPr>
          <w:sz w:val="28"/>
          <w:szCs w:val="28"/>
          <w:lang w:val="ru-RU"/>
        </w:rPr>
        <w:t xml:space="preserve">0315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Сонячна, 3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валенко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Степ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2:</w:t>
      </w:r>
      <w:r>
        <w:rPr>
          <w:sz w:val="28"/>
          <w:szCs w:val="28"/>
          <w:lang w:val="ru-RU"/>
        </w:rPr>
        <w:t>042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провул.Пирогова, 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апітоненко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Федос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1:002:</w:t>
      </w:r>
      <w:r>
        <w:rPr>
          <w:sz w:val="28"/>
          <w:szCs w:val="28"/>
          <w:lang w:val="ru-RU"/>
        </w:rPr>
        <w:t>019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удзівка, вул.В.Стуса, 7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стрем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Мико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3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Дружби, 17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ндріуц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італ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 xml:space="preserve">0063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удзівка, вул.Шевченка,9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енис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Олег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85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2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Комарова, 60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уценко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72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 Березки, 3/5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окопенко Наталії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061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1504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 П.Орлика, 16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еркань Наталії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1505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 Червонянська,7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ортель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Вікто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100:01:001:1914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Я.Мудрого, 3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рубає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Юр</w:t>
      </w:r>
      <w:r>
        <w:rPr>
          <w:sz w:val="28"/>
          <w:szCs w:val="28"/>
          <w:lang w:val="ru-RU"/>
        </w:rPr>
        <w:t>ію</w:t>
      </w:r>
      <w:r>
        <w:rPr>
          <w:sz w:val="28"/>
          <w:szCs w:val="28"/>
          <w:lang w:val="ru-RU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, Задорожко Юлії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099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 xml:space="preserve">00:01:004:1506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Танкістів, 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мбров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Марії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067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1:2165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Небесної Сотні, 6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епец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Ма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Андрії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 xml:space="preserve">00:01:002:0442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Чорновола, 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удрієв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Мико</w:t>
      </w:r>
      <w:r>
        <w:rPr>
          <w:sz w:val="28"/>
          <w:szCs w:val="28"/>
          <w:lang w:val="ru-RU"/>
        </w:rPr>
        <w:t>лі</w:t>
      </w:r>
      <w:r>
        <w:rPr>
          <w:sz w:val="28"/>
          <w:szCs w:val="28"/>
          <w:lang w:val="ru-RU"/>
        </w:rPr>
        <w:t xml:space="preserve"> Борис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1:214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Героїв Євромайдану, 5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окоп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Богд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074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 xml:space="preserve">00:01:001:2147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Коцюбинського, 20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х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Афанас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062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1970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І.Сошенка, 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ара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Пе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Григ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117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Мурзинці, вул.Набережна, 3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огніє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нт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Дмитр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22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пров.Південний, 1-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Жваненко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5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237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Шевченка,9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удрієв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Юлії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5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075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Шевченка,10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ев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Бори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32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Княжа, вул.Івана Богуна, 27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руць Марії Михайл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7000:01:002:0216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вул.Набережна, 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ідружн</w:t>
      </w:r>
      <w:r>
        <w:rPr>
          <w:sz w:val="28"/>
          <w:szCs w:val="28"/>
        </w:rPr>
        <w:t>ій</w:t>
      </w:r>
      <w:r>
        <w:rPr>
          <w:sz w:val="28"/>
          <w:szCs w:val="28"/>
        </w:rPr>
        <w:t xml:space="preserve"> Ні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Петр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10100:01:001:215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Трипільська, 6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ерещенко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 xml:space="preserve">0362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ільховець, вул.Братська, 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обод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Григо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4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Піщана, 37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удр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Ві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хай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211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361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ільховець, вул.О.Довженка, 1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ереща</w:t>
      </w:r>
      <w:r>
        <w:rPr>
          <w:sz w:val="28"/>
          <w:szCs w:val="28"/>
        </w:rPr>
        <w:t>кі</w:t>
      </w:r>
      <w:r>
        <w:rPr>
          <w:sz w:val="28"/>
          <w:szCs w:val="28"/>
        </w:rPr>
        <w:t xml:space="preserve"> Надії Іван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>, Верещак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Олексійович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051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3:0659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Кравченка, 9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ульд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Олександро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</w:rPr>
        <w:t>079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10100:01:00</w:t>
      </w:r>
      <w:r>
        <w:rPr>
          <w:sz w:val="28"/>
          <w:szCs w:val="28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</w:rPr>
        <w:t>156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 Ломоносова, 2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ідченко Степ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ллі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3:</w:t>
      </w:r>
      <w:r>
        <w:rPr>
          <w:sz w:val="28"/>
          <w:szCs w:val="28"/>
          <w:lang w:val="ru-RU"/>
        </w:rPr>
        <w:t>043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хутір Луки, 46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8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9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4472C4"/>
    </w:rPr>
  </w:style>
  <w:style w:type="character" w:styleId="Style13">
    <w:name w:val="Слабая ссылка"/>
    <w:qFormat/>
    <w:rPr>
      <w:smallCaps/>
      <w:color w:val="ED7D31"/>
      <w:u w:val="single"/>
    </w:rPr>
  </w:style>
  <w:style w:type="character" w:styleId="Style14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08:00Z</dcterms:created>
  <dc:creator>usr</dc:creator>
  <dc:description/>
  <cp:keywords/>
  <dc:language>en-US</dc:language>
  <cp:lastModifiedBy>usertyu</cp:lastModifiedBy>
  <dcterms:modified xsi:type="dcterms:W3CDTF">2021-12-30T10:17:00Z</dcterms:modified>
  <cp:revision>8</cp:revision>
  <dc:subject/>
  <dc:title/>
</cp:coreProperties>
</file>