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Arial Unicode MS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eastAsia="uk-UA"/>
        </w:rPr>
        <w:t>10 СЕСІЯ 8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4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z w:val="24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20"/>
          <w:sz w:val="24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spacing w:val="20"/>
          <w:sz w:val="2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8 черв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 надання дозволу на поділ земельної ділянки та на виготовлення проекту землеустрою, щодо відведення у власність земельної ділянки із зміною цільового призначення з товарного сільськогосподарського виробництва для ведення особистого селянського господарства громадянам Грицик Л.В., та Грицик Т.В.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54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глянувши заяви громадян, керуючись пунктом 34 частини  1 статті 26 Закону України «Про місцеве самоврядування в Україні», статтями 12,33,116,118,121,122 Земельного Кодексу України, статтею 50 Закону України «Про землеустрій», міська рада 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дати дозвіл на поділ земельної ділянки з кадастровим номером 7121284000:03:002:0423 та на  виготовлення проекту землеустрою, щодо відведення земельної ділянки сільськогосподарського призначення із зміною цільового призначення із ведення товарного сільськогосподарського виробництва на для ведення особистого селянського господарства, яка розташована в адмінмежах Звенигородської міської ради, за межами населеного пункту с. Моринці громадянам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ицик Тетяні Василівні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ицик Леоніду Володимировичу орієнтовною площею 2,0 га за рахунок земельної ділянки кадастровий номер 7121284000:03:002:042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омадянам зазначеним в пункті 1 цього рішення заключити договір на виконання робіт по виготовленню проекту землеустрою на зазначену земельну ділянку в пункті 1 цього рі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. Є.В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>Олександр САЄНКО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17:00Z</dcterms:created>
  <dc:creator>SamLab.ws</dc:creator>
  <dc:description/>
  <cp:keywords/>
  <dc:language>en-US</dc:language>
  <cp:lastModifiedBy>NVB</cp:lastModifiedBy>
  <cp:lastPrinted>2021-05-15T15:07:00Z</cp:lastPrinted>
  <dcterms:modified xsi:type="dcterms:W3CDTF">2021-06-24T08:20:00Z</dcterms:modified>
  <cp:revision>4</cp:revision>
  <dc:subject/>
  <dc:title>                                 </dc:title>
</cp:coreProperties>
</file>