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>5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 xml:space="preserve"> -2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укладання договорів оренди на земельні ділянки (не витребувані частки (паї), невитребувана спадщина від умерлого)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ПП «Урос» в особі директора Ульяницького Романа Савелійовича  про надання дозволу на укладання договорів оренди на земельні ділянки (не витребувані частки (паї), невитребувана спадщина від умерлого), керуючись пунктом 34 частини 1 статті 26 Закону України «Про місцеве самоврядування в Україні», статтею 12  Земельного Кодексу України, статтею 13 Закону України «Про порядок виділення в натурі (на місцевості) земельних ділянок власникам земельних часток (паїв)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та ПП «Урос» в особі директора Ульяницького Романа Савелійовича  , на укладання договору оренди на земельні ділянки (не витребувані частки (паї), невитребувана спадщина від умерлого) загальною площею 4,80 га на термін – 1 рік , які розташовані в адмінмежах с. Вільховець, за межами населеного пункту та встановити річну орендну плату в розмірі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Звенигородській міській раді та ПП «Урос» в особі директора Ульяницького Романа Савелійовича   укласти договір оренди на земельні ділянки (не витребувані частки (паї), невитребувана спадщина від умерлого) загальною площею </w:t>
      </w:r>
      <w:r>
        <w:rPr>
          <w:sz w:val="28"/>
          <w:szCs w:val="28"/>
          <w:lang w:val="ru-RU"/>
        </w:rPr>
        <w:t>4,80</w:t>
      </w:r>
      <w:r>
        <w:rPr>
          <w:sz w:val="28"/>
          <w:szCs w:val="28"/>
        </w:rPr>
        <w:t xml:space="preserve"> га на термін – 1 рік ,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11:00Z</dcterms:created>
  <dc:creator>usr</dc:creator>
  <dc:description/>
  <cp:keywords/>
  <dc:language>en-US</dc:language>
  <cp:lastModifiedBy>usertyu</cp:lastModifiedBy>
  <dcterms:modified xsi:type="dcterms:W3CDTF">2021-11-05T10:08:00Z</dcterms:modified>
  <cp:revision>12</cp:revision>
  <dc:subject/>
  <dc:title/>
</cp:coreProperties>
</file>