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6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Про затвердження проекту відведення земельної ділянки в оренду ТОВ «УКР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АУЕР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ОВ «УКРТАУЕР»  про затвердження проекту землеустрою щодо відведення земельної ділянки в оренду в адмінмежах с. Вільховець,  керуючись пунктом 34 частини 1 статті 26 Закону України «Про місцеве самоврядування в Україні», статтями 12,186,95,9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ТОВ «УКРТАУЕР»  про затвердження проекту землеустрою щодо відведення земельної ділянки в оренду в адмінмежах с. Вільховець,  керуючись пунктом 34 частини 1 статті 26 Закону України «Про місцеве самоврядування в Україні», статтями 12,186,95,9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в оренду площею 0,0167 га з кадастровим номером 7121285200:01:001:0350 за цільовим призначенням - для розміщення та експлуатації об'єктів і споруд телекомунікацій (код КВЦПЗ 13.01), яка розташована в адмінмежах с. Вільховець, в межах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, що земельна ділянка площею 0,0167 га</w:t>
      </w:r>
      <w:r>
        <w:rPr>
          <w:sz w:val="28"/>
          <w:szCs w:val="28"/>
          <w:lang w:val="ru-RU"/>
        </w:rPr>
        <w:t xml:space="preserve"> з </w:t>
      </w:r>
      <w:r>
        <w:rPr>
          <w:sz w:val="28"/>
          <w:szCs w:val="28"/>
        </w:rPr>
        <w:t>кадастровим номер</w:t>
      </w:r>
      <w:r>
        <w:rPr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>7121285200:01:001:0350, яка розташована в адмінмежах с. Вільховець, в межах населеного пункту, відноситься до земель комунальної власності та визначити категорію земель як «Землі промисловості, транспорту, зв’язку, енергетики, оборони та іншого призначенн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строком н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сять</w:t>
      </w:r>
      <w:r>
        <w:rPr>
          <w:sz w:val="28"/>
          <w:szCs w:val="28"/>
        </w:rPr>
        <w:t>) років земельну ділянку площею 0,0167 га з кадастровим номером 7121285200:01:001:0350, яка розташована в адмінмежах с. Вільховець, в межах населеного пункту, ТОВ «УКРТАУЕР» для будівництва та експлуатації споруди електрозв’язку – вежі за цільовим призначенням - для розміщення та експлуатації об’єктів і споруд телекомунікацій (код КВЦПЗ 13.01) та укласти з ТОВ «УКРТАУЕР» договір оренди земл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річну орендну плату за користування вказаною земельною ділянкою в розмірі 12% від нормативної грошової оцінк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та ТОВ «УКРТАУЕР» провести реєстрацію договору оренди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9:00Z</dcterms:created>
  <dc:creator>usr</dc:creator>
  <dc:description/>
  <cp:keywords/>
  <dc:language>en-US</dc:language>
  <cp:lastModifiedBy>usertyu</cp:lastModifiedBy>
  <cp:lastPrinted>2021-09-20T15:00:00Z</cp:lastPrinted>
  <dcterms:modified xsi:type="dcterms:W3CDTF">2021-09-20T12:08:00Z</dcterms:modified>
  <cp:revision>4</cp:revision>
  <dc:subject/>
  <dc:title>ПРОЕКТ</dc:title>
</cp:coreProperties>
</file>