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4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ПАТ «Звенигород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оробний комбі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глянувши заяву ПАТ «Звенигородський Сироробний комбінат», керуючись пунктом 34 частини 1 статті 26 Закону України «Про місцеве самоврядування в Україні», статтями 12,92,122 Земельного Кодексу України, статтею 55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АТ «Звенигородський Сироробний комбінат» на виготовлення технічної документації із землеустрою, щодо встановлення (відновлення) меж земельних ділянок в натурі (на місцевості), які перебувають в постійному користуванні (згідно державного акту - ІІ – ЧР № 001249) орієнтовною площею 11 487, 32 кв. м. – вул. Д.Давидова, 47 та орієнтовною площею 582,64 кв. м. – вул. В.Чорновола, м. Звенигород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Т «Звенигородський Сироробний комбінат» заключити договір з ліцензованою землевпорядною організацією на виконання робіт по виготовленню технічної документації із землеустрою, щодо встановлення (відновлення) меж земельних ділянок в натурі (на місцевості), які перебувають в постійному користуванні (згідно державного акту - ІІ – ЧР № 001249) орієнтовною площею 11 487, 32 кв. м. – вул. Д.Давидова, 47 та орієнтовною площею 582,64 кв. м. – вул. В.Чорновола, м. Звенигород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кретар міської ради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18T09:21:00Z</cp:lastPrinted>
  <dcterms:modified xsi:type="dcterms:W3CDTF">2021-06-12T21:44:00Z</dcterms:modified>
  <cp:revision>72</cp:revision>
  <dc:subject/>
  <dc:title/>
</cp:coreProperties>
</file>