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3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 Моргуну М</w:t>
      </w:r>
      <w:r>
        <w:rPr>
          <w:sz w:val="28"/>
          <w:szCs w:val="28"/>
          <w:lang w:val="ru-RU"/>
        </w:rPr>
        <w:t>аксиму Василь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2:001:039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Звенигородської міської ради, </w:t>
      </w:r>
      <w:bookmarkStart w:id="0" w:name="_Hlk82468772"/>
      <w:r>
        <w:rPr>
          <w:sz w:val="28"/>
          <w:szCs w:val="28"/>
          <w:lang w:val="ru-RU"/>
        </w:rPr>
        <w:t>за межами населеного пункту</w:t>
      </w:r>
      <w:bookmarkEnd w:id="0"/>
      <w:r>
        <w:rPr>
          <w:sz w:val="28"/>
          <w:szCs w:val="28"/>
          <w:lang w:val="ru-RU"/>
        </w:rPr>
        <w:t xml:space="preserve"> с.Княж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исленко Жанні Микола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1,7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4:001:4747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  с.Мор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валю Віталію Володими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1,904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2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гун Богдані Олексі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9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2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ліпоконь Олегу Олекс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1,272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17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хейбал Світлані Григо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6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1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ірошніченко Тетяні Олексі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683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26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Хилько Людмилі Сергі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599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27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упріну Василю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2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гіч Альоні Микола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758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1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яченко Віті Олександ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1,937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1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гун Марії Микола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земельну ділянку площею 1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24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Захарченку Сергію Вікторовичу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650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21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йбенко Світлані Михайлі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1,477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2:0246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Мор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дорожньому Максиму Вікто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672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800:02:006:013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</w:t>
      </w:r>
      <w:bookmarkStart w:id="1" w:name="_Hlk82469757"/>
      <w:r>
        <w:rPr>
          <w:sz w:val="28"/>
          <w:szCs w:val="28"/>
          <w:lang w:val="ru-RU"/>
        </w:rPr>
        <w:t>Звенигородської міської ради, за межами населеного пункту</w:t>
      </w:r>
      <w:bookmarkEnd w:id="1"/>
      <w:r>
        <w:rPr>
          <w:sz w:val="28"/>
          <w:szCs w:val="28"/>
          <w:lang w:val="ru-RU"/>
        </w:rPr>
        <w:t xml:space="preserve"> с.Козацьк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еменюк Валентині Федо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9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0400:03:001:0492, </w:t>
      </w:r>
      <w:r>
        <w:rPr>
          <w:sz w:val="28"/>
          <w:szCs w:val="28"/>
        </w:rPr>
        <w:t xml:space="preserve">яка </w:t>
      </w:r>
      <w:bookmarkStart w:id="2" w:name="_Hlk82469838"/>
      <w:r>
        <w:rPr>
          <w:sz w:val="28"/>
          <w:szCs w:val="28"/>
        </w:rPr>
        <w:t>розташована</w:t>
      </w:r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адміністративних межах Звенигородської міської ради, за межами населеного пункту с.Богачівк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ириченко Ларисі Миколаї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земельну ділянку площею 1,943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2:024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диусу Олександру Анатол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999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1:002:038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с.Княж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диус Олександрі Олександ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9253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1:002:037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с.Княж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диус Любові Іван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9994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1:002:0380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с.Княж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Іващенку Віталію Іван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627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1:001:0455, </w:t>
      </w:r>
      <w:r>
        <w:rPr>
          <w:sz w:val="28"/>
          <w:szCs w:val="28"/>
        </w:rPr>
        <w:t xml:space="preserve">яка </w:t>
      </w:r>
      <w:r>
        <w:rPr>
          <w:sz w:val="28"/>
          <w:szCs w:val="28"/>
          <w:lang w:val="ru-RU"/>
        </w:rPr>
        <w:t>розташована за адресою: с.Моринці, вул.Староморинська, 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бець Аллі Петрі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земельну ділянку площею 1,6683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0400:03:002:0487 за  цільовим призначенням - 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7121280400:03:002:0331 </w:t>
      </w:r>
      <w:r>
        <w:rPr>
          <w:sz w:val="28"/>
          <w:szCs w:val="28"/>
        </w:rPr>
        <w:t xml:space="preserve">зі зміною цільового призначення з для ведення </w:t>
      </w:r>
      <w:r>
        <w:rPr>
          <w:sz w:val="28"/>
          <w:szCs w:val="28"/>
          <w:lang w:val="ru-RU"/>
        </w:rPr>
        <w:t xml:space="preserve">товарного сільськогосподарського виробництва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Мамаєву Олександру Володимировичу на земельну ділянку площею 1,9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8000:04:001:0047, </w:t>
      </w:r>
      <w:r>
        <w:rPr>
          <w:sz w:val="28"/>
          <w:szCs w:val="28"/>
        </w:rPr>
        <w:t xml:space="preserve">яка </w:t>
      </w:r>
      <w:r>
        <w:rPr>
          <w:sz w:val="28"/>
          <w:szCs w:val="28"/>
          <w:lang w:val="ru-RU"/>
        </w:rPr>
        <w:t>розташована в адміністративних межах с.Хлипн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Шевченку Ігорю Вікто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69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апоненку Денису Олександ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2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мизу Олександру Серг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7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ернишову Олегу Юр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68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ікітченку Віталію Дмит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78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іддубному Артуру Павл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76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шнякову Сергію Володими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92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орбенку Костянтину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3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сіку Олегу Борис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9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спруку Ігорю Володими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6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ндичу Віталію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90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ивничу Дмитру Олександ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4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ікітченку Олегу Тарас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79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упрінному Ярославу Вікто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8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інченку Олександру Анатол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5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ьотченку Віталію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67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еркуну Дмитру Олександ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91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ідоменку Максиму Вікто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81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стернаку Дмитру Георг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5200:02:002:0375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араповій Валентині Іван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8000:04:001:0060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Хлипн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араповій Людмилі Михайл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8000:04:001:0059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Хлипн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валі Олександру Анатол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92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Міщенку Олегу Євгеновичу на 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7000:01:003:0029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Стебн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йбенко Ользі Володими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4000:03:002:0248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Моринц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ияну Олегу Олександ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6683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0400:03:002:0491 за рахунок земельної ділянки з кадастровим номером 7121280400:03:002:0331 </w:t>
      </w:r>
      <w:r>
        <w:rPr>
          <w:sz w:val="28"/>
          <w:szCs w:val="28"/>
        </w:rPr>
        <w:t xml:space="preserve">зі зміною цільового призначення з для ведення </w:t>
      </w:r>
      <w:r>
        <w:rPr>
          <w:sz w:val="28"/>
          <w:szCs w:val="28"/>
          <w:lang w:val="ru-RU"/>
        </w:rPr>
        <w:t xml:space="preserve">товарного сільськогосподарського виробництва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Багачівка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бцю Сергію Петр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6683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0400:03:002:0488 за рахунок земельної ділянки з кадастровим номером 7121280400:03:002:0331 </w:t>
      </w:r>
      <w:r>
        <w:rPr>
          <w:sz w:val="28"/>
          <w:szCs w:val="28"/>
        </w:rPr>
        <w:t xml:space="preserve">зі зміною цільового призначення з для ведення </w:t>
      </w:r>
      <w:r>
        <w:rPr>
          <w:sz w:val="28"/>
          <w:szCs w:val="28"/>
          <w:lang w:val="ru-RU"/>
        </w:rPr>
        <w:t xml:space="preserve">товарного сільськогосподарського виробництва </w:t>
      </w:r>
      <w:r>
        <w:rPr>
          <w:sz w:val="28"/>
          <w:szCs w:val="28"/>
        </w:rPr>
        <w:t>(код КВЦПЗ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на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Багачівка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сковій Лідії Володими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473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8000:01:001:0183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>: с.Хлипнівка, вул.Набережна, 21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едьорку Олександру Миколайовичу на земельну ділянку площею 1,7500 га з кадастровим номером 7121284000:04:001:0280, яка розташована в адмінмежах с.Гнилець, за межами населен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болотній Ельвірі Серг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9995 га з кадастровим номером 7121282000:02:003:0228, яка розташована в адмінмежах с.Гусакове, за межами населен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Аркуші Валентин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4000:03:002:0860, яка розташована в адмінмежах с.Моринці, за межами населен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Жмурко Наталії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2961 га з кадастровим номером 7121285200:01:001:0349, яка розташована в адмінмежах с.Вільховець, вул.Шевченка, 35,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равану Віктору Станіслав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0729 га з кадастровим номером 7121283200:02:004:0384, яка розташована в адмінмежах с.Княж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Філіпенко Наталії Віталіївні </w:t>
      </w:r>
      <w:r>
        <w:rPr>
          <w:sz w:val="28"/>
          <w:szCs w:val="28"/>
          <w:lang w:val="ru-RU"/>
        </w:rPr>
        <w:t>на земельну ділянку площею 1,7899 га з кадастровим номером 7121288000:02:002:0159, яка розташована в адмінмежах с.Хлипн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инь Сергію Лукаш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7500 га з кадастровим номером 7121284000:03:002:0233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йко Ларис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6820 га з кадастровим номером 7121284000:03:002:0236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узенному Руслану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7071 га з кадастровим номером 7121284000:03:001:0282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май Олегу Костянти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7500 га з кадастровим номером 7121284000:04:001:0288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ілик Надії Адам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7242 га з кадастровим номером 7121284000:03:003:0326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огнію Станіславу Леонід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4000:04:001:0252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митренку Олександр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0400:03:003:0434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ілику Анатолію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48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царінній Світла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46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садчук Евеліні Серг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45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евмитій Оксані Віта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42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рачу Валерію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41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оманенко Лесі Іг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0000 га з кадастровим номером 7121284000:03:002:0840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ярній Любов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67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анильченко Тетя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65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ириченко Любові Давид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0000 га з кадастровим номером 7121284000:03:002:0861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орноус Гали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9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ливі Владиславу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0000 га з кадастровим номером 7121284000:03:002:0858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анильченко Ні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7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Ус Тетян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0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ороці Нін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1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пійці Нел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2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исленку Миколі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4000:03:002:0853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гурській Ларис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5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лісник Лес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5000 га з кадастровим номером 7121284000:03:002:0856, яка розташована в адмінмежах с.Моринці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рілець Олені Євген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9995 га з кадастровим номером 7121284400:03:005:0126, яка розташована в адмінмежах с.Неморож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пуловській Юлії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0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м. Звенигородка, за межами населеного пункту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рчевському Олександру Гри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9950 га з кадастровим номером 7121284400:03:005:0127, яка розташована в адмінмежах с.Неморож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ховайку Віктору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0400:03:001:0493, яка розташована в адмінмежах с.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арапетян Кнарік Халтурівні </w:t>
      </w:r>
      <w:r>
        <w:rPr>
          <w:sz w:val="28"/>
          <w:szCs w:val="28"/>
          <w:lang w:val="ru-RU"/>
        </w:rPr>
        <w:t>на земельну ділянку площею 1,8000 га з кадастровим номером 7121282800:02:005:0270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рапетян Валентин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8000 га з кадастровим номером 7121282800:02:005:0269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рапетян Алі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аргасівн</w:t>
      </w:r>
      <w:r>
        <w:rPr>
          <w:sz w:val="28"/>
          <w:szCs w:val="28"/>
          <w:lang w:val="ru-RU"/>
        </w:rPr>
        <w:t>і на земельну ділянку площею 1,8000 га з кадастровим номером 7121282800:02:005:0268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арапетяну </w:t>
      </w:r>
      <w:r>
        <w:rPr>
          <w:sz w:val="28"/>
          <w:szCs w:val="28"/>
          <w:lang w:val="ru-RU"/>
        </w:rPr>
        <w:t>Саргісу Славік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8000 га з кадастровим номером 7121282800:02:005:0271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арапетяну </w:t>
      </w:r>
      <w:r>
        <w:rPr>
          <w:sz w:val="28"/>
          <w:szCs w:val="28"/>
          <w:lang w:val="ru-RU"/>
        </w:rPr>
        <w:t>Мушигу Славік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8000 га з кадастровим номером 7121282800:02:005:0272, яка розташована в адмінмежах с.Козацьке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ршковії І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остянти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2400:02:002:0134, яка розташована в адмінмежах с.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арасевич Ольз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8000:02:003:0379, яка розташована в адмінмежах с.Хлипн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ховайку Максиму Вікт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0400:03:001:0494, яка розташована в адмінмежах с.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олик Марії Каленик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2800:02:007:0283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номеренку Валерію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2800:02:007:0286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номеренко Лідії Анто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2800:02:007:0287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олику Анатолію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2800:02:007:0282, яка розташована в адмінмежах с.Козацьке, за межами населеного пункт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вленко Наталії Анатолії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0,7951 га з кадастровим номером 7121282800:02:007:0285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огильній Надії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 з кадастровим номером 7121282800:02:007:0284, яка розташована в адмінмежах с.Козацьк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урсак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47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стровим номером 7121285200:02:006:0365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с.Вільховец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урсаку Валерію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47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стровим номером 7121285200:02:006:0370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с.Вільховец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есенко Тетя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47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стровим номером 7121285200:02:006:0368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с.Вільховец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есенко Ларисі Серг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47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стровим номером 7121285200:02:006:0367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с.Вільховец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есенку Олександр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47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стровим номером 7121285200:02:006:0366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с.Вільховец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Бурсаку Петру Семе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1,542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стровим номером 7121285200:02:006:0364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с.Вільховец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дведкову Миколі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3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ябоволу Ігорю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9 із зміною цільового призначення  з - для ведення товарного сільськогосподарського призначення </w:t>
      </w:r>
      <w:r>
        <w:rPr>
          <w:sz w:val="28"/>
          <w:szCs w:val="28"/>
        </w:rPr>
        <w:t>код (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азаренко Людмил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1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азаренку Олег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2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йдьон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7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йдьоновій Зої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4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йдьонов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Олекс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Євгенійовичу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6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йдьоновій </w:t>
      </w:r>
      <w:r>
        <w:rPr>
          <w:sz w:val="28"/>
          <w:szCs w:val="28"/>
          <w:lang w:val="ru-RU"/>
        </w:rPr>
        <w:t>Наталії Андр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5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пуловському Павл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8540 га з кадстровим номером 7121210100:02:001:0228 із зміною цільового призначення  - для ведення товарного сільськогосподарського призначення </w:t>
      </w:r>
      <w:r>
        <w:rPr>
          <w:sz w:val="28"/>
          <w:szCs w:val="28"/>
        </w:rPr>
        <w:t>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1)</w:t>
      </w:r>
      <w:r>
        <w:rPr>
          <w:sz w:val="28"/>
          <w:szCs w:val="28"/>
          <w:lang w:val="ru-RU"/>
        </w:rPr>
        <w:t xml:space="preserve"> на  цільове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межах Звенигородської міської ради, за межами м.Звенигород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евку Валерію Фед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0,2500 га з кадастровим номером 7121285200:01:003:0392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с.Вільховець, вул.Заводсь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,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рільцю Олександру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площею 1,9995 га з кадастровим номером 7121284400:03:005:012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лексеє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80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валь Гали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9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Алексеєвій Катерині Пав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7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умаченко Віті Борис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6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лексеєвій Карині Серг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4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лексєє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Юрію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3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лексєє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тя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2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валю Павлу Як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1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лексеєву Сергію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0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вченко Окса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9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вченко Ольз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8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Жваненко Окса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7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Жваненко Таміл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6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ихолозу Юрію Вікт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5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идорчук Світла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4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вицькому Валентин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63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овчану Євгенію Пав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5, </w:t>
      </w:r>
      <w:r>
        <w:rPr>
          <w:sz w:val="28"/>
          <w:szCs w:val="28"/>
        </w:rPr>
        <w:t xml:space="preserve">за рахунок земельної ділянки з кадастровим номером 7121284400:03:002:0250 із зміною цільвого призначееня – для ведення товарного сільськогосподарського виробництва(код КВЦПЗ 01.01), </w:t>
      </w:r>
      <w:r>
        <w:rPr>
          <w:sz w:val="28"/>
          <w:szCs w:val="28"/>
          <w:lang w:val="ru-RU"/>
        </w:rPr>
        <w:t xml:space="preserve">на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8,3718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4400:03:002:0278, </w:t>
      </w:r>
      <w:r>
        <w:rPr>
          <w:sz w:val="28"/>
          <w:szCs w:val="28"/>
        </w:rPr>
        <w:t>за рахунок земельної ділянки з кадастровим номером 7121284400:03:002:0250 цільове призначення – для ведення товарного сільськогосподарського виробництва(код КВЦПЗ 01.01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Неморож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апітоненку Олександру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8000:02:002:0160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Хлипнівка ,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ховайку Олександру Вікт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0400:03:001:0495 цільове призначення – для ведення особистого селянського господарства </w:t>
      </w:r>
      <w:r>
        <w:rPr>
          <w:sz w:val="28"/>
          <w:szCs w:val="28"/>
        </w:rPr>
        <w:t>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адресою с.Багачівка ,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каченку Владиславу Михайловичу на земельну ділянку площею 2,0000 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кадастр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4400:03:003:0427 за рахунок земельної ділянки з кадастровим номером 7121284400:03:003:04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і зміною цільового призначення з землі запа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16.00),  на для ведення особистого селянського господарства (код КВЦПЗ 01.03), яка розташована в адмінмежах  с.Неморож, за межами</w:t>
      </w:r>
      <w:r>
        <w:rPr>
          <w:sz w:val="28"/>
          <w:szCs w:val="28"/>
          <w:lang w:val="ru-RU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ульчию Олександру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кадастр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4400:03:003:0429 за рахунок земельної ділянки з кадастровим номером 7121284400:03:003:04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і зміною цільового призначення з землі запа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16.00),  на для ведення особистого селянського господарства (код КВЦПЗ 01.03), яка розташована в адмінмежах  с.Неморож, за межами</w:t>
      </w:r>
      <w:r>
        <w:rPr>
          <w:sz w:val="28"/>
          <w:szCs w:val="28"/>
          <w:lang w:val="ru-RU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вченку Івану Святослав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земельну ділянку площею 2,0000 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кадастр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4400:03:003:0428 за рахунок земельної ділянки з кадастровим номером 7121284400:03:003:04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і зміною цільового призначення з землі запа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16.00),  на для ведення особистого селянського господарства (код КВЦПЗ 01.03), яка розташована в адмінмежах  с.Неморож, за межами</w:t>
      </w:r>
      <w:r>
        <w:rPr>
          <w:sz w:val="28"/>
          <w:szCs w:val="28"/>
          <w:lang w:val="ru-RU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венигородській міській раді на земельну ділянку площею 0,8914 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кадастр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4400:03:003:0426 за рахунок земельної ділянки з кадастровим номером 7121284400:03:003:04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цільовим призначенням землі запа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16.00), яка розташована в адмінмежах  с.Неморож, за межами</w:t>
      </w:r>
      <w:r>
        <w:rPr>
          <w:sz w:val="28"/>
          <w:szCs w:val="28"/>
          <w:lang w:val="ru-RU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Орел І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іта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кадастровим номером 7121282400:02:005:0293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в адміністративних межах с.Гусакове, за межами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0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09-22T11:44:00Z</dcterms:modified>
  <cp:revision>48</cp:revision>
  <dc:subject/>
  <dc:title/>
</cp:coreProperties>
</file>