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ГОРОД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ЕСІЯ   8  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24 грудня 2020 року                                                                              №4-1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онту та утрим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мобільних доріг заг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ист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ого та місце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уличної мережі доріг та тротуар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нигородської мі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1 рі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пункту 22 частини першої статті 26 Закону України “Про місцеве самоврядування в Україні” та з метою</w:t>
      </w:r>
      <w:r>
        <w:rPr>
          <w:rFonts w:cs="Times New Roman" w:ascii="Times New Roman" w:hAnsi="Times New Roman"/>
          <w:color w:val="444444"/>
          <w:sz w:val="28"/>
          <w:szCs w:val="28"/>
          <w:lang w:eastAsia="uk-UA"/>
        </w:rPr>
        <w:t xml:space="preserve"> забезпечення в належному стані об’єктів дорожньої інфраструктури та тротуарів на території  Звенигородської громади</w:t>
      </w:r>
      <w:r>
        <w:rPr>
          <w:rFonts w:cs="Times New Roman" w:ascii="Times New Roman" w:hAnsi="Times New Roman"/>
          <w:sz w:val="28"/>
          <w:szCs w:val="28"/>
        </w:rPr>
        <w:t xml:space="preserve"> міська рад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онту та утримання автомобільних доріг загального корист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ого та місцевого 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уличної мережі доріг та тротуар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нигород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1 рі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фінансів, бюджету, соціально – економічного розвитку, інвестицій, промисловості, підприємництва та сфери по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плануванні бюджету громади на 2021 рік</w:t>
      </w:r>
      <w:r>
        <w:rPr>
          <w:rFonts w:cs="Times New Roman" w:ascii="Times New Roman" w:hAnsi="Times New Roman"/>
          <w:sz w:val="28"/>
          <w:szCs w:val="28"/>
        </w:rPr>
        <w:t xml:space="preserve"> передбачити кошти для реалізації заходів Програми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 рішення покласти на заступника міського голови з виконавч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озподілу обов’язків</w:t>
      </w:r>
      <w:r>
        <w:rPr>
          <w:rFonts w:cs="Times New Roman" w:ascii="Times New Roman" w:hAnsi="Times New Roman"/>
          <w:sz w:val="28"/>
          <w:szCs w:val="28"/>
        </w:rPr>
        <w:t xml:space="preserve">,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соціально – економічного розвитку, інвестицій, промисловості, підприємництва та сфери по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.Я.Сає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                                                                     від  24.12.2020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№4-1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ГРАМА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онту та утримання автомобільних доріг загального користування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ого та місцевого 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уличної мережі доріг та тротуар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нигородської міської ради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1 рі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и ремонту та утримання автомобільних доріг загального користування державного та місцевого значе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, вуличної мережі доріг та тротуарі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енигород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21 рі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далі – Програ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9"/>
        <w:gridCol w:w="545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Ініціатор розроблення Програм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 xml:space="preserve">Виконавчий комітет Звенигородської міської рад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рмативно-правові документ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  <w:lang w:val="uk-UA"/>
              </w:rPr>
              <w:t>Закони України «Про місцеве самоврядування в Україні»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 xml:space="preserve">, «Про автомобільні дороги», «Про транспорт», «Про дорожній рух»,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  <w:lang w:val="uk-UA"/>
              </w:rPr>
              <w:t>постанова Кабінету Міністрів України від 30.03.1994 р.       №198 «Про затвердження Єдиних правил ремонту і утримання автомобільних доріг, вулиць, залізничних переїздів, правил користування ними та охорони»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т. 91 Бюджетного Кодексу Україн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озробник Програм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ідповідальні виконавці Програм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 xml:space="preserve">Виконавчий комітет Звенигородської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іськ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ої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ради та Служба автомобільних доріг в Черкаській області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ники Програм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Виконавчий комітет Звенигородської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міськ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ої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 xml:space="preserve">ради,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Служба автомобільних доріг в Черкаській області, органи державної влади та інші суб’єкти господарської діяльності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ермін реалізації Програм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2021 рі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жерела фінансуванн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Державний, обласний, р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йонний бюджет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 xml:space="preserve">міський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юджет та інші джерела, не заборонені законодавством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агальний обсяг фінансових ресурсів, необхідних для реалізації Програми, усього (тис. грн.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режа автомобільних доріг є невід’ємною частиною єдиної транспортної системи, що забезпечує роботу всіх галузей промисловості, сільського господарства та соціальний розвиток суспільства. Від стану автомобільних доріг залежать витрати на перевезення вантажів і пасажирів, рівень цін, певною мірою зайнятість населення та темпи розвитку економіки загалом. </w:t>
      </w:r>
      <w:r>
        <w:rPr>
          <w:rFonts w:cs="Times New Roman" w:ascii="Times New Roman" w:hAnsi="Times New Roman"/>
          <w:sz w:val="28"/>
          <w:szCs w:val="28"/>
        </w:rPr>
        <w:t>У свою чергу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ржавн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річно передбачаються вид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фінансування робіт із будівництва, реконструкції, ремонтів та утримання мережі доріг загального користування, однак, обся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вання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ржавного бюджету упродовж останніх років не забезпечували нормативних термінів проведення ремонтних робіт автомобільних дорі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території Звенигородської міської ради – ______ км вуличних доріг,  державного значення – ____ км, місцевих – ____ к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          В розрізі населених пунк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Багачі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ільхове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Гудзі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няж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озаць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Морин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еморож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теб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Хлипні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багаторічним недофінансуванням на проведення капітальних і поточних ремонтних робіт на сьогодні експлуатаційний стан більшості доріг державного та місцевого значення громади є незадовільним. Окремі ділянки доріг є аварійно небезпечними та потребують термінового капітального і поточного  середнього ремонті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й стан автомобільних доріг гальмує соціально-економічний розвиток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и</w:t>
      </w:r>
      <w:r>
        <w:rPr>
          <w:rFonts w:cs="Times New Roman" w:ascii="Times New Roman" w:hAnsi="Times New Roman"/>
          <w:sz w:val="28"/>
          <w:szCs w:val="28"/>
        </w:rPr>
        <w:t xml:space="preserve">, створює соціальну напруг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спрямована на удосконалення механізму фінансового забезпечення робіт з капітального та поточного середнього ремон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римання  доріг загального кори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го та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гром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безпечення контролю за ефективністю використаних коштів та якістю робіт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ind w:firstLine="67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давчою основою розроблення Програми є Закони України «Про автомобільні дороги», «Про дорожній рух»,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транспорт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91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п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>.03.</w:t>
      </w:r>
      <w:r>
        <w:rPr>
          <w:rFonts w:cs="Times New Roman" w:ascii="Times New Roman" w:hAnsi="Times New Roman"/>
          <w:sz w:val="28"/>
          <w:szCs w:val="28"/>
        </w:rPr>
        <w:t>1994 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№ 198 «Про затвердження Єдиних правил ремонту і утримання автомобільних доріг, вулиць, залізничних переїздів, правил користування ними та охорони»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збереження та вдосконалення існуючої мережі автомобільних доріг загального користування державного та місцевого значення на території Звенигородської міської ради і забезпечення задовільних умов руху автотранспорту й безпеки дорожнього руху, забезпечення життєво важливих інтересів населення, об’єктів виробництва, підприємств, установ та організацій незалежно від форм власності шляхом покращення якості шляхів сполуч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сновні завдання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ими завданням Програми є:</w:t>
      </w:r>
    </w:p>
    <w:p>
      <w:pPr>
        <w:pStyle w:val="Style16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береження наявної мережі автомобільних доріг з доведенням термінів експлуатації дорожнього покриття до міжремонтних строків;</w:t>
      </w:r>
    </w:p>
    <w:p>
      <w:pPr>
        <w:pStyle w:val="Style16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забезпечення надійного і безпечного руху автомобільними дорогами загального користування місцевого значення;</w:t>
      </w:r>
    </w:p>
    <w:p>
      <w:pPr>
        <w:pStyle w:val="Style16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ліпшення транспортно-експлуатаційного стану доріг;</w:t>
      </w:r>
    </w:p>
    <w:p>
      <w:pPr>
        <w:pStyle w:val="Style16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ідвищення рівня інвестиційної привабливості та туристичних зв’язків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Заходи з виконання Прог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готовлення проектно-кошторисної документації на об’єкти ремонту та утримання доріг загального користування місцевого знач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конання ремонтних робіт на об’єктах ремонту та утримання доріг загального користування місцевого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конання ремонтних робіт на об’єктах ремонту та утримання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вулиць і доріг населених пунктів та інших доріг, які є складовими автомобільних доріг державного значення (як співфінансування на договірних засадах).</w:t>
      </w:r>
    </w:p>
    <w:p>
      <w:pPr>
        <w:pStyle w:val="Normal"/>
        <w:spacing w:lineRule="auto" w:line="240" w:before="0" w:after="0"/>
        <w:ind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Вид робіт на об’єктах (капітальний ремонт, поточний середній ремонт, поточний ремонт, утримання) та загальна кошторисна вартість визначається розробленою проектно-кошторисною документац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яг видат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омади співфінанс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емонти автомобільних доріг загального користування державного та місцевого зна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території Звенигород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</w:rPr>
        <w:t xml:space="preserve"> наведено в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 xml:space="preserve">Об’єкти поточного ремонту та утримання доріг загального користування місцевого значення визначаються за результатами моніторингу стану доріг та враховуючи звернення мешканців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и</w:t>
      </w:r>
      <w:r>
        <w:rPr>
          <w:rFonts w:cs="Times New Roman" w:ascii="Times New Roman" w:hAnsi="Times New Roman"/>
          <w:sz w:val="28"/>
          <w:szCs w:val="28"/>
        </w:rPr>
        <w:t xml:space="preserve">. Перелік об’єктів поточного ремонту та утримання доріг затвердж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ю рад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Обсяги та джерела фінансування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заходів Програми здійснюватиметься за рахунок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ого, обласног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та міського бюджетів та</w:t>
      </w:r>
      <w:r>
        <w:rPr>
          <w:rFonts w:cs="Times New Roman" w:ascii="Times New Roman" w:hAnsi="Times New Roman"/>
          <w:sz w:val="28"/>
          <w:szCs w:val="28"/>
        </w:rPr>
        <w:t xml:space="preserve"> інших джерел, не заборонених чинним законодав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умовах співфінансування кошти місцевих бюджетів для виконання робіт перераховуються одержувачу коштів – Службі автомобільних доріг в Черкаській обла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ієнтовний обсяг фінансування Програми станови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673,89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</w:t>
      </w:r>
      <w:r>
        <w:rPr>
          <w:rFonts w:cs="Times New Roman" w:ascii="Times New Roman" w:hAnsi="Times New Roman"/>
          <w:sz w:val="28"/>
          <w:szCs w:val="28"/>
        </w:rPr>
        <w:t>грн. Обсяги фінансових ресурсів на реалізацію Програми, у разі потреби, протягом року можуть уточнювати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чікувані результат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забезпечить:</w:t>
      </w:r>
    </w:p>
    <w:p>
      <w:pPr>
        <w:pStyle w:val="Style16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береження та поліпшення транспортно-експлуатаційного стану мережі автомобільних доріг загального користування на території Звенигородської міської ради;</w:t>
      </w:r>
    </w:p>
    <w:p>
      <w:pPr>
        <w:pStyle w:val="1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іквідацію незадовільних умов руху автотранспорту на аварійних ділянках доріг загального користування місцевого значення шляхом проведення на них ремонтних робіт;</w:t>
      </w:r>
    </w:p>
    <w:p>
      <w:pPr>
        <w:pStyle w:val="Style16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ищення рівня безпеки руху, швидкості, комфортності та економічності перевезень пасажирів і вантажів автомобільним транспортом;</w:t>
      </w:r>
    </w:p>
    <w:p>
      <w:pPr>
        <w:pStyle w:val="1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ворення умов доступності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іх районів </w:t>
      </w:r>
      <w:r>
        <w:rPr>
          <w:rFonts w:cs="Times New Roman" w:ascii="Times New Roman" w:hAnsi="Times New Roman"/>
          <w:sz w:val="28"/>
          <w:szCs w:val="28"/>
        </w:rPr>
        <w:t>громади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Організація та контроль за виконанням Програм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порядником бюджетних коштів для виконання робіт на об’єкт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онту та утримання доріг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 Звенигородська міська рада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нигородська міська рада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, як розпорядник бюджетних коштів, може уповноважити одержувача бюджетних коштів на виконання заходів, передбачених Програмою, та надати йому кошти бюджету в межах відповідних бюджетних асигнувань. Одержувач бюджетних коштів використовує такі кошти на підставі плану використання бюджетних коштів, що містить розподіл бюджетних асигнувань, затверджених у кошторисі цього розпорядника бюджетних коштів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Відповідно до статті 101 Бюджетного кодексу України кошти на виконання заходів Програми можна передавати міжбюджетним трансфертом до обласного та районного бюджетів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робіт з ремонту та утримання доріг загального користування місцевого значення, а також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вулиць і доріг населених пунктів та інших доріг, які є складовими автомобільних доріг державного знач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му числі і з розробленням проектно-кошторисної  документації, проведення процедури закупівлі та визначення виконавця на здійснення технічного нагляду, здійсню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ужбою автомобільних доріг в Черкаській області, яка є балансоутримувачем дорі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3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рієнтов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сяг видат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юджет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різних рівні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ремонти автомобільних доріг загального користува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ржавного та місцевого значе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уличної мережі доріг та тротуарі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міста Звенигород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21 рік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418"/>
        <w:gridCol w:w="1275"/>
      </w:tblGrid>
      <w:tr>
        <w:trPr>
          <w:trHeight w:val="13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ієнтовний обсяг фінансуванн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с.грн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(обласний, районний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середній ремонт пр-ту Шевченка (від вул.Шмідта до вул.Шевч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дорожнього покриття по вул.Героїв Євромайд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дорожнього покриття по провулку Друж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дорожнього покриття вул.Суворова (окремими ділян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дорожнього покриття вул.Звенигородської (окремими ділян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дорожнього покриття провулку Єрків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дорожнього покриття провулку Черво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точний ремонт доріг (відповідно до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у):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Б.Хмельницьког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Шмідт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Пилипа Орлик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Благовісн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Дружб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Павла Скоропадськог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провулок Крилов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Кримськог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Д.Давидов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В.Чорновол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Чкалов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Героїв Небесної Сотні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Івана Сошенк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Михайла Грушевськог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Героїв Євромайдану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С.Гризл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Мічурін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Шевченк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вул.Козача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 тротуару по проспекту Шевченка (від Будин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школяра до вул.Героїв Євромайда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7,7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ротуару по вул. Героїв Євромайдану (від проспекту Шевченка до вул. Замостянсько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3,5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 тротуару по проспекту Шевченка (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аз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ліб і до хліба» до вул. Шевч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0,58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1,8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по обслуговуванню світлофорних об’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есення дорожньої розмі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та встановлення дорожніх знак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по зимовому утриманню доріг, тротуарів (посипка реагентами, очистка від сніг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4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673,890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 міської ради                                                             В.Б.Низенко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4">
    <w:name w:val="Основной текст_ Знак"/>
    <w:qFormat/>
    <w:rPr>
      <w:shd w:fill="FFFFFF" w:val="clear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Основной текст_"/>
    <w:basedOn w:val="Normal"/>
    <w:qFormat/>
    <w:pPr>
      <w:widowControl w:val="false"/>
      <w:shd w:fill="FFFFFF" w:val="clear"/>
      <w:spacing w:lineRule="exact" w:line="298" w:before="240" w:after="60"/>
    </w:pPr>
    <w:rPr>
      <w:rFonts w:ascii="Calibri" w:hAnsi="Calibri" w:eastAsia="Calibri" w:cs="Times New Roman"/>
      <w:shd w:fill="FFFFFF" w:val="clear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13:00Z</dcterms:created>
  <dc:creator>RePack by Diakov</dc:creator>
  <dc:description/>
  <cp:keywords/>
  <dc:language>en-US</dc:language>
  <cp:lastModifiedBy>User</cp:lastModifiedBy>
  <cp:lastPrinted>2021-01-15T14:38:00Z</cp:lastPrinted>
  <dcterms:modified xsi:type="dcterms:W3CDTF">2021-01-15T12:39:00Z</dcterms:modified>
  <cp:revision>10</cp:revision>
  <dc:subject/>
  <dc:title/>
</cp:coreProperties>
</file>