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ru-RU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2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5-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відділу освіти Звенигородської міської ради на безкоштовне харчування дітей та встановлення розміру батьківської плати, що відвідують заклади освіти Звенигородської міської ради</w:t>
      </w:r>
    </w:p>
    <w:p>
      <w:pPr>
        <w:pStyle w:val="451"/>
        <w:shd w:fill="auto" w:val="clear"/>
        <w:spacing w:lineRule="exact" w:line="320" w:before="0" w:after="0"/>
        <w:ind w:right="40" w:firstLine="70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20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абзацу 2 частини 3 статті 56 Закону України «Про освіту», ст. 21 Закону України «Про повну загальну середню освіту», частини 3 статті 33, абзацу 4 частини 5 статті 35 Закону України «Про дошкільну освіту», статті 4-9, частини 10 статті 15 Закону України «Про статус ветеранів війни, гарантії їх соціального захисту», частини 2,3,4,6 та 7 статті 4 та абзаців 2, 3 частини 1 статті 6 Закону України «Про дитяче харчування», абзаців 1-2 пункту 3 постанови Кабінету Міністрів України «Про невідкладні питання діяльності дошкільних та інтернатних навчальних закладів» пункту 2.3 глави 2 наказу Міністерства освіти і науки України від 21.11.2002 №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розглянувши клопотання відділу освіти міської ради від 15.01.2021 № 49/01-02, враховуючи висновки постійної комісії міської ради з питань освіти, культури, духовності, молоді, спорту, захисту культурної та історичної спадщини, засобів масової інформації, міська рада вирішила:</w:t>
      </w:r>
    </w:p>
    <w:p>
      <w:pPr>
        <w:pStyle w:val="Normal"/>
        <w:spacing w:lineRule="exact" w:line="320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відділу освіти міської ради на безкоштовне харчування у дошкільних закладах та закладах загальної середньої освіти міської ради, за потребами у видатках на харчування на 2021 рік по закладам освіти, що додається: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ветеранів війни: учасників бойових дій, осіб з інвалідністю внаслідок війни, учасників війни;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ей із сімей переселенців з тимчасово окупованої території України, зони АТО;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ітей батьків учасників – АТО; 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ітей демобілізованих учасників АТО; 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ітей-сиріт, дітей, позбавлених батьківського піклування; </w:t>
      </w:r>
    </w:p>
    <w:p>
      <w:pPr>
        <w:pStyle w:val="Normal"/>
        <w:spacing w:lineRule="exact" w:line="320"/>
        <w:ind w:right="40" w:hanging="0"/>
        <w:jc w:val="both"/>
        <w:rPr/>
      </w:pPr>
      <w:r>
        <w:rPr>
          <w:sz w:val="28"/>
          <w:szCs w:val="28"/>
        </w:rPr>
        <w:t xml:space="preserve">- дітей із сімей, які отримують допомогу відповідно до </w:t>
      </w:r>
      <w:hyperlink r:id="rId3">
        <w:r>
          <w:rPr>
            <w:rStyle w:val="InternetLink"/>
            <w:sz w:val="28"/>
            <w:szCs w:val="28"/>
          </w:rPr>
          <w:t>Закону України «Про державну соціальну допомогу малозабезпеченим сім’ям»</w:t>
        </w:r>
      </w:hyperlink>
      <w:r>
        <w:rPr>
          <w:sz w:val="28"/>
          <w:szCs w:val="28"/>
        </w:rPr>
        <w:t>, дітей з числа осіб, визначених у статті 10 Закону України «Про статус ветеранів війни, гарантії їх соціального захисту»;</w:t>
      </w:r>
    </w:p>
    <w:p>
      <w:pPr>
        <w:pStyle w:val="Normal"/>
        <w:spacing w:lineRule="exact" w:line="320"/>
        <w:ind w:right="40" w:hanging="0"/>
        <w:jc w:val="both"/>
        <w:rPr>
          <w:rFonts w:ascii="Arial" w:hAnsi="Arial" w:cs="Arial"/>
          <w:iCs/>
          <w:color w:val="000000"/>
          <w:sz w:val="27"/>
          <w:szCs w:val="27"/>
        </w:rPr>
      </w:pPr>
      <w:r>
        <w:rPr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 дітей з особливими освітніми потребами, які навчаються у спеціальних та інклюзивних класах (групах);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 </w:t>
      </w:r>
    </w:p>
    <w:p>
      <w:pPr>
        <w:pStyle w:val="Normal"/>
        <w:spacing w:lineRule="exact" w:line="320"/>
        <w:ind w:right="40" w:hanging="0"/>
        <w:jc w:val="both"/>
        <w:rPr/>
      </w:pPr>
      <w:r>
        <w:rPr>
          <w:rFonts w:cs="Arial" w:ascii="Arial" w:hAnsi="Arial"/>
          <w:iCs/>
          <w:color w:val="000000"/>
          <w:sz w:val="27"/>
          <w:szCs w:val="27"/>
        </w:rPr>
        <w:t>-</w:t>
      </w:r>
      <w:r>
        <w:rPr>
          <w:sz w:val="28"/>
          <w:szCs w:val="28"/>
        </w:rPr>
        <w:t xml:space="preserve"> дітей, з багатодітних сімей у закладах дошкільної освіти, дошкільних групах навчально-виховних комплексах району (50%) в межах асигнувань, передбачених на харчування в галузі освіта на 2021 рік.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ртість харчування вищезазначених пільгових категорій з 25.01.2021 у закладах освіти Звенигородської міської ради складає 29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на звільнення пільгових категорій дітей від батьківської плати за харчування в дошкільних навчальних закладах міста, навчально-виховних закладах та загальноосвітніх закладах району з моменту подачі заяв на строк дії підтверджуючих документів про отримання права на пільгу, а саме: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 діти ветеранів війни: учасників бойових дій, осіб з інвалідністю внаслідок війни, учасників війни – 100% від батьківської пла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іти із сімей переселенців з тимчасово окупованої території України, зони АТО – пільга 100% від батьківської пла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іти батьків учасників-АТО – пільга 100% від батьківської пла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іти демобілізованих учасників АТО – пільга 100% від батьківської пла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іти-сироти - пільга 100% від батьківської пла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іти, позбавлені батьківського піклування – пільга 100% від батьківської пла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Cs/>
          <w:color w:val="000000"/>
          <w:sz w:val="28"/>
          <w:szCs w:val="28"/>
        </w:rPr>
        <w:t>- діти з особливими освітніми потребами, які навчаються у спеціальних та інклюзивних класах (групах) - пільга 100% від батьківської плати;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діти із сімей, які отримують допомогу відповідно до Закону України «Про державну соціальну допомогу малозабезпеченим сім’ям», дітей з числа осіб, визначених у статті 10 Закону України «Про статус ветеранів війни, гарантії їх соціального захисту» – пільга 100% від батьківської пла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іти з інвалідністю (дошкілля) – пільга 100% від батьківської плати. </w:t>
      </w:r>
    </w:p>
    <w:p>
      <w:pPr>
        <w:pStyle w:val="Normal"/>
        <w:spacing w:lineRule="exact" w:line="32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ртість харчування вищезазначених пільгових категорій з 25.01.2021 у закладах дошкільної освіти Звенигородської міської ради складає 20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и знижки з плати для батьків за перебування дітей у закладах дошкільної освіти міста, дошкільних групах навчально-виховних комплексах району, сім’ям, які мають трьох і більше дітей, за харчування дітей – на 50 % від батьківськ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дати дозвіл відділу освіти Звенигородської міської ради виплатити грошову компенсацію у розмірі вартості харчування учням та вихованцям пільгових категорій на період проведення тендерних процедур на організацію харчування та закупівлю продуктів харч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1: Потреба у видатках на харчування на 202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ксандр САЄНКО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Calibri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5">
    <w:name w:val="Нижний колонтитул Знак"/>
    <w:qFormat/>
    <w:rPr>
      <w:sz w:val="28"/>
      <w:lang w:val="uk-UA" w:bidi="ar-SA"/>
    </w:rPr>
  </w:style>
  <w:style w:type="character" w:styleId="45">
    <w:name w:val="Основной текст (45)_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ourier New" w:hAnsi="Courier New" w:cs="Courier New"/>
      <w:b/>
      <w:sz w:val="28"/>
      <w:lang w:val="uk-UA" w:bidi="ar-SA"/>
    </w:rPr>
  </w:style>
  <w:style w:type="character" w:styleId="1">
    <w:name w:val="Заголовок 1 Знак"/>
    <w:qFormat/>
    <w:rPr>
      <w:rFonts w:eastAsia="Calibri"/>
      <w:sz w:val="32"/>
      <w:szCs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ParagraphStyle9">
    <w:name w:val="Paragraph Style9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480"/>
      <w:jc w:val="both"/>
    </w:pPr>
    <w:rPr>
      <w:sz w:val="25"/>
      <w:szCs w:val="25"/>
      <w:lang w:val="en-US" w:eastAsia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odeksy.com.ua/pro_derzhavnu_sotsial_nu_dopomogu_malozabezpechenim_sim_yam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14:00Z</dcterms:created>
  <dc:creator>Муленко</dc:creator>
  <dc:description/>
  <cp:keywords/>
  <dc:language>en-US</dc:language>
  <cp:lastModifiedBy>NVB</cp:lastModifiedBy>
  <cp:lastPrinted>2021-01-29T15:39:00Z</cp:lastPrinted>
  <dcterms:modified xsi:type="dcterms:W3CDTF">2021-09-22T09:55:00Z</dcterms:modified>
  <cp:revision>39</cp:revision>
  <dc:subject/>
  <dc:title>                                                             </dc:title>
</cp:coreProperties>
</file>