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Схвалено на зборах трудового колективу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Звенигородського районного споживчого товариства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Протокол № ___ від «___» ___________ 20___ р.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ний договір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нигородського районного споживчого товариства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  <w:lang w:val="uk-UA"/>
        </w:rPr>
        <w:t xml:space="preserve">на  2021-2024р.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агальні положення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олективний договір укладений відповідно до Генеральної угоди, Закону України «Про колективні договори і угоди» між адміністрацією та профспілковим коміте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лективний договір спрямований на регулювання соціально-трудових відносин, розвиток соціального партнерства, реалізацію конституційних прав і гарантій працівників та роботодав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йняті Сторонами  зобов’язання є обов’язковим для вико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лективний договір набирає чинності з дня підписання і діє до прийняття нового колективного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творення умов для розвитку і підвищення конкурентоздатно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дприємств та забезпечення продуктивної зайнято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. Забезпечити подолання технологічної відсталості та прискорення оновлення основних засобів з метою створення сучасних і безпечних робочих міс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2. Нарощувати обсяги діяльності у торгівлі, ресторанному господарстві, заготівлях сільськогосподарської продукції, виробництва товарів народного споживання, надання послуг населенн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безпечувати виконання комплексних заходів з ефективного використання економічних, трудових, фінансових ресурсів, матеріально-технічної бази, впровадження жорсткого режиму їх економії для підвищення ефективності господарювання та забезпечення стабільної роботи П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4. Нарощувати власні оборотні кошти, не допускати відволікання їх у прострочену дебіторську заборгованість, надмірні товарні залиш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5. Проводити широку роз’яснювальну роботу серед сільського населення про цінності і принципи споживчої кооперації. На конкретних прикладах організації торговельного обслуговування членів споживчих товариств доводити до громадян переваги кооперування для поліпшення їх економічного і соціального ста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6. У разі виникнення об’єктивних причин, через які неминучі звільнення працівників або в зв’язку з ліквідацією, реорганізацією, запроваджувати запобіжні заходи. Звільнення проводити лише за умови попереднього (не менш ніж за 2 місяці) письмового повідомлення відповідного профкому про причини, обсяги скорочень, терміни вивільнення і спеціальності працівників, що підлягають скороченн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ри тимчасових зменшеннях обсягів діяльності, за згодою працівника, встановлювати неповний робочий день або тиждень з виплатою заробітної плати відповідно до відпрацьованого часу, при необхідності запроваджувати гнучкий режим роботи, скорочувати до мінімуму надурочні роботи.Робота на умовах неповного робочого часу не обмежує надання будь-яких соціально-трудових прав, пільг,встановлених  у колективному догово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РОЗДІЛ ІІ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2.Умови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У сфері оплати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Встановлювати тарифну систему оплати праці, яка включає тарифні сітки, тарифні ставки, схеми посадових окладів і професійні стандарти і використовувати при розподілі робіт залежно від їх складності, а працівників-залежно від кваліфікації та за розрядами тарифної сітки, яка є основною для формування та диференціації розмірів заробітної праці. Мінімальний посадовий оклад (тарифну ставку) встановлювати у розмірі, не меншому за прожитковий мінімум, встановлений для працездатних осіб на 1 січня календар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 Формувати фонд оплати праці залежно від результатів господарсько-фінансової діяльності підприємства. Забезпечувати зростання заробітної плати з урахуванням зростання обсягів діяльності та продуктивності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Загальний розмір нарахованої заробітної плати працівника, який виконав місячну (годинну) норму праці, не може бути меншим законодавчо встановленого розміру мінімальної заробітної плати без відповідних доплат, надбавок, заохочувальних та компенсаційних випл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4.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»я, за роботу в нічний і надурочний час,премії до святкових і ювілейних да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5.У разі укладення трудового договору про роботу на умовах неповного робочого часу, а також при невиконанні працівником у повному обсязі місячної (годинної) норми праці мінімальна заробітна праця виплачується пропорційно до виконаної норм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1.6  Встановлювати розмір заробітної плати залежно від складності та умов виконуваної роботи, професійно-ділових якостей працівника, результатів його праці та господарської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7. Виплату заробітної плати проводити 2 рази в місяць: восьмого числа –кінцевий розрахунок за попередній місяць та двадцять четвертого числа-аванс за біжучий міся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1.8.  Застосовувати на підприємстві мінімальні розміри доплат, надбавок до тарифних ставок, окладів і посадових окладів працівників, що мають міжгалузевий характер, згідно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9.Виконувати  статті 33,34 Закону України «Про оплату праці» щодо здійснення індексації заробітної плати та компенсації працівникам втрати частини заробітної плати у зв’язку з порушенням термінів її виплати відповідно до затвердженого механізму. Відсутність власних коштів не є підставою для невиплати цієї    компенсації  працівник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1.10. У разі виникнення заборгованості із заробітної плати вживати ефективні заходи для її ліквідації протягом місяця з моменту виникнення заборгова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1. При звільненні працівника виплата всіх сум, що належать йому від підприємства, проводити в день звільнення.Якщо працівник в день звільнення не працював, то зазначені суми мають бути виплачені не пізніше наступного дня після пред’явлення звільненим працівником вимоги про розраху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.12. Тарифна сітка (схема посадових окладів ) формується на основі тарифної ставки робітника I розряду та міжкваліфікаційних  (міжпосадових) співвідношень розмірів тарифних ставок (посадових окладів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одити виплату надбавок на галузевому рівні при наявності власних кошт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персональних надбавок до 50% тарифної ставки(посадового оклад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14. Здійснювати оплату праці в надурочний час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одвійному розмі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у святковий і неробочий день оплачується у подвійному розмі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5. Впроваджувати технічно обґрунтовані норми для всіх категорій працюючих, постійно здійснювати моніторинг у сфері нормування праці. Розробляти, переглядати, доповнювати та затверджувати норми праці відповідно до сучасного рівня техніки, технології виробництва і праці, а також  узагальнювати, поширювати передовий досвід з нормування праці у галуз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2.2.У сфері охорони пра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Створити належні умови праці працюючим відповідно до Закону України «Про охорону прац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Створити комісію з питань охорони праці на підприємстві відповідно до ст.15 Закону України «Про охорону праці» та Примірного положення «Про комісію з питань охорони праці  підприємства в системі споживчої кооперації Україн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Забезпечити виконання комплексних заходів гігієни праці та виробничого середовища, підвищення існуючого рівня охорони праці, запобігання випадкам виробничого травматиз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Здійснювати контроль за дотриманням працівниками правил та інструкцій з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При прийнятті на роботу працівника і в процесі роботи проводити в встановлені строки навчання та інструктаж по техніці безпеки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Забезпечувати працюючих санітарно-побутовими приміщеннями, обладнанням та засобами індивідуального та колективного захисту, згідно встановлених норматив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Розділ   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Трудові відносини та відпочи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1. Надавати щорічну основну відпустку працівникам не менше 24 календарних днів за відпрацьований  робочий рік, який відлічується з дня укладення  трудового договору відповідно до вимог ст.6 Закону України «Про відпуст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Щорічну додаткову відпустку надавати працівникам з ненормованим робочим днем тривалістю до 7 календарних д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Надавати щороку додаткову оплачувану відпустку тривалістю 10 календарних днів без урахування святкових і неробочих днів працюючим жінкам, які мають двох або більше дітей віком до 15 років, або дитину-інваліда, одинокій матері, батьку, який виховує дитину без матері, а також особі, яка взяла дитину під опі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давати працівникам додаткові оплачувані відпуст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ри реєстрації шлюбу – 1 д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ри смерті рідних – 3 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вати працівникам  відпустку без збереження заробітної плати за сімейними обставинами та з інших причин не більше 15 календарних днів на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В день давання крові та (або) її компонентів, а також у день медичного обстеження працівник, який є або виявив бажання стати донором, звільняється  від роботи на Підприємстві із збереженням за ним середнього заробітку. Донору надається додатковий день відпочинку, в тому числі у разі давання крові у вихідні, святкові і неробочі дні із збереженням за ним середнього заробітку. Виплата середнього заробітку за ці дні здійснюється за рахунок Підприємства, зазначені кошти належать до таких, що спрямовані на благодійну діяльність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Розділ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Соціальний захис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1. При наявності коштів надавати матеріальну допомогу працівникам на придбання ліків при важких захворюваннях, а також при необхідності проведення операцій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2. При повторному поверненні працівника на підприємство  після звільнення з підстав, зазначених у пункті 1 ст. 40 КзпПУ, відновлювати йому в повному обсязі розміри соціальних пільг, якщо з часу звільнення пройшло не більше од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Надавати оплачуваний вільний день працівникові в дні ювілейних дат (дні народження - 50,55,60 років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Створити на підприємстві спеціальний фонд кооперативних випл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5. Надавати профспілковому активу гарантії згідно зі статтею 41 Закону України «Про професійні спілки, їх права та гарантії діяльно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Створити умови для продуктивності праці, підвищення життєвого рівня працююч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Профспілковий комітет зобов»язуєтьс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1. Надавати правову допомогу членам профспілки в захисті їх захисних пр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дійснювати контроль за додержанням на підприємствах законодавства про оплату праці, сприяти збільшенню заробітної плати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безпечувати захист прав та законних інтересів застрахованих осіб щодо своєчасної і повної виплати допомоги за рахунок коштів фондів соціального страхування у зв’язку з тимчасовою втратою працездатності та витратами, зумовленими народженням і похованням, нещасним випадком на виробництві та при професійному захворюван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Контролювати підготовку підприємства до роботи   в осінньо-зимовий пері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Створити умови для продуктивності праці, підвищення життєвого рівня працююч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Соціальне партренств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 Створювати умови для реалізації прав і гарантій діяльності профспілки та підприємства споживчої кооперації, визначених законодавством та Стату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2. Перераховувати профспілкові внески на рахунок РК профспілки у день виплати заробітної пл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3. Проводити ревізії  та перевірку господарської діяльності підприємства, правильність нарахування профспілкових внесків та їх перерах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Щокварталу визначати кращі трудові колективи і окремих працівників із застосуванням моральних та матеріальних стимулів (при наявності кошт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5. Зміни і доповнення до колективного договору вносити за взаємною згодою сторін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 За порушення чи невиконання колективного договора, ухилення від участі в переговорах, за ненадання своєчасної  інформації, сторони несуть відповідальність згідно з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7.2.  Колективний договір підписаний у двох примірниках, зберігається у кожної із сторін і має однакову юридичну сил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нигородського РайСТ                                          Г.П.Бонд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К профспілки                                               Л.С.Зозуля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33:00Z</dcterms:created>
  <dc:creator>SamLab.ws</dc:creator>
  <dc:description/>
  <dc:language>en-US</dc:language>
  <cp:lastModifiedBy>buh2</cp:lastModifiedBy>
  <cp:lastPrinted>2021-06-15T15:12:00Z</cp:lastPrinted>
  <dcterms:modified xsi:type="dcterms:W3CDTF">2021-06-15T12:16:00Z</dcterms:modified>
  <cp:revision>52</cp:revision>
  <dc:subject/>
  <dc:title>                                                               Схвалено на зборах трудового колективу </dc:title>
</cp:coreProperties>
</file>