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26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мову в наданні дозволу на виготовлення документації із землеустрою, та затвердження документації із землеустр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стосовно надання дозволу на розробку проекту землеустрою, щодо відведення земельної ділянки у власність для ведення особистого селянського господарства,  керуючись пунктом 34 частини 1 статті 26 Закону України «Про місцеве самоврядування в Україні», статтями 12,33,118,121,186 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ідмовити у наданні дозволу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шку Олександру Вікторовичу м. Звенигородка, пров. Автобусний,1 площею 0,1000 га, в зв’язку з тим, що згідно Генерального плану та плану зонування м. Звенигородка зазначена земельна ділянка не передбачена для будівництва та обслуговування житлового будинку, господарських будівель та спору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Черкасенко Ользі Олександрівні м. Звенигородка, вул. 50-річчя Перемоги, 31, площею 0,1000 га в зв’язку з тим, що на вказану земельну ділянку прийнято рішення міської ради №3-22 від 24.05.1996 року «Про надання дозволу на виділення земельної ділянки гр. Мовчан Л.Л. для будівництва індивідуального житлового будинк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ушенко Людмилі Миколаївні м. Звенигородка, вул. В.Липинського, 1-А площею 0,1000 га в зв’язку з  відповідно поданих графічних матеріалів які додані до заяви знаходиться нерухоме майно на яке відсутні право установчі докумен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ідмовити в наданні дозволу на розробку проекту землеустрою, щодо відведення земельної ділянки у власність для ведення особистого селянського господарства (код КВЦПЗ 01.03) громадян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лефіренко Тетяні Михайлівні с. Вільховець, за межами населеного пункту орієнтовною площею 2,0000 га кадастровий номер 7121285200:02:002:0364, в зв’язку з тим, що на викопіюванні не вказано чітке місце розташування земельної діля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бедевій Валентині Дмитрівні с. Вільховець, за межами населеного пункту орієнтовною площею 2,0000 га кадастровий номер 7121285200:02:002:0364, в зв’язку з тим, що на викопіюванні не вказано чітке місце розташування земельної діля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лефіренку Володимиру Григоровичу с. Вільховець, за межами населеного пункту орієнтовною площею 2,0000 га кадастровий номер 7121285200:02:002:0364, в зв’язку з тим, що на викопіюванні не вказано чітке місце розташування земельної діля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пецькій Марині Андріївні с. Вільховець, за межами населеного пункту орієнтовною площею 2,0000 га кадастровий номер 7121285200:02:002:0364, в зв’язку з тим, що на викопіюванні не вказано чітке місце розташування земельної діля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аповал Анатолію Михайловичу с. Вільховець, за межами населеного пункту орієнтовною площею 2,0000 га кадастровий номер 7121285200:02:002:0364, в зв’язку з тим, що на викопіюванні не вказано чітке місце розташування земельної діля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танько Антоніні Миколаївні с. Вільховець, за межами населеного пункту орієнтовною площею 2,0000 га кадастровий номер 7121285200:02:002:0364, в зв’язку з тим, що на викопіюванні не вказано чітке місце розташування земельної діля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тник Галині Махтодіївні с. Вільховець, за межами населеного пункту орієнтовною площею 2,0000 га кадастровий номер 7121285200:02:002:0364, в зв’язку з тим, що на викопіюванні не вказано чітке місце розташування земельної діля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іліпенку Віктору Віталійовичу с. Хлипнівка, за межами населеного пункту орієнтовною площею 2,0000 га, в зв’язку з тим, що на викопіюванні не вказано чітке місце розташування земельної діля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бець Марії Іванівні орієнтовною площею 2,0000 га за рахунок земельної ділянки комунальної власності площею 16.0 га (кадастровий номер 7121287000:01:003:0028), яка розташована в адмінмежах с. Стебне, за межами населеного пункту, в зв’язку з тим, що на дану земельну ділянку вже прийнято відповідне рішення Звенигородською міською радо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бець Євгенію Сергійовичу орієнтовною площею 2,0000 га за рахунок земельної ділянки комунальної власності площею 16.0 га (кадастровий номер 7121287000:01:003:0028), яка розташована в адмінмежах с. Стебне, за межами населеного пункту, в зв’язку з тим, що на дану земельну ділянку вже прийнято відповідне рішення Звенигородською міською радо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уренко Любові Вікторівні орієнтовною площею 2,0000 га, яка розташована поряд з земельною ділянкою кадастровий номер 7121210100:01:003:0515, в зв’язку тим, що дана земельна ділянка розташована в охоронній зоні ГР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куренку Петру Федоровичу орієнтовною площею 2,0000 га, яка розташована поряд з земельною ділянкою кадастровий номер 7121210100:01:003:0515, в зв’язку тим, що дана земельна ділянка розташована в охоронній зоні ГРС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иян Тетяні Петрівні орієнтовною площею 2,0000 га, яка розташована поряд з земельною ділянкою кадастровий номер 7121210100:01:003:0514, в зв’язку тим, що дана земельна ділянка розташована в охоронній зоні ГРС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бець Юрію Сергійовичу орієнтовною площею 2,0000 га, яка розташована поряд з земельною ділянкою кадастровий номер 7121210100:01:003:0514, в зв’язку тим, що дана земельна ділянка розташована в охоронній зоні ГР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скаленко Ніні Михайлівні орієнтовною площею 2,0000 га, яка розташована в адмінмежах с. Гусакове, за межами населеного пункту в уточненням списків працівників соціальної сфер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теренко Валентині Вадимівні с. Княжа, за межами населеного пункту орієнтовною площею 0,5500 га, в зв’язку з тим, що земельна ділянка розташована на території господарських будівель та дворів (склад ядохімікаті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аповал Любов Павлівні с. Княжа, вул. І.Богуна, 5Г орієнтовною площею 0,2000 га так, як на вказану земельну ділянку вже прийнято відповідне ріш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ауленко Світлані Василівні с. Княжа, вул. І.Богуна, 26Г орієнтовною площею 0,2000 га як на вказану земельну ділянку вже прийнято відповідне ріш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незі Віті Олександрівні орієнтовною площею 2,0000 га, в зв’язку з тим, що дана земельна ділянка передбачена працівникам соціальної сфер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яченку Ростиславу Леонідовичу орієнтовною площею 2,0000 га, яка розташована в адмінмежах с. Моринці, в зв’язку з порушенням пункту 4 статті 11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мовити в наданні дозволу на розробку технічної документації із землеустрою, щодо встановлення (відновлення) меж земельної ділянки в натурі (на місцевості) для ведення особистого селянського господарства (код КВЦПЗ 01.03)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дріуці Олександру Віталійовичу с. Гудзівка, вул. Шевченка, 93-А орієнтовною площею 0,3000 га в зв’язку з тим, що зазначена земельна ділянка передбачена для житлової та громадської забудов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мовити ОСББ «Квітуча Садиба» в наданні дозволу на виготовлення проекту землеустрою, щодо відведення в постійне користування земельної ділянки для будівництва та обслуговування багатоквартирного житлового будинку (код КВЦПЗ 02.03), яка розташована за адресою: м. Звенигородка, проспект Шевченка, 15 в зв’язку з відсутністю пак4ету документів (викопіювання місця розташування земельної ділянки, Витягу з державного реєстру речових прав на нерухоме майн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ідмовити гр. Самойленко Олені Анатоліївні в наданні дозволу на виготовлення технічної документації із землеустрою, щодо встановлення (відновлення) меж земельної ділянки орієнтовною площею 0,1000 га в натурі (на місцевості) для будівництва та обслуговування житлового будинку, господарських будівель та споруд, яка розташована за адресою м. Звенигородка, вул. М.Грушевського, 148 в зв’язку з неузгодженням меж з суміжними землекористувачами. Рекомендувати створити комісію для вивчення даного питан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ретар міської ради                                               Володимир НИЗ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NVB</cp:lastModifiedBy>
  <cp:lastPrinted>2021-06-23T15:24:00Z</cp:lastPrinted>
  <dcterms:modified xsi:type="dcterms:W3CDTF">2021-07-05T13:22:00Z</dcterms:modified>
  <cp:revision>130</cp:revision>
  <dc:subject/>
  <dc:title/>
</cp:coreProperties>
</file>